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LA BONIFICA DEI SITI INQUINATI EX ART. 17 DEL D. LGS. 22/1997</w:t>
      </w:r>
    </w:p>
    <w:p>
      <w:pPr>
        <w:pStyle w:val="Normal"/>
        <w:rPr>
          <w:b/>
          <w:b/>
        </w:rPr>
      </w:pPr>
      <w:r>
        <w:rPr>
          <w:b/>
        </w:rPr>
      </w:r>
    </w:p>
    <w:p>
      <w:pPr>
        <w:pStyle w:val="Normal"/>
        <w:rPr/>
      </w:pPr>
      <w:r>
        <w:rPr/>
      </w:r>
    </w:p>
    <w:p>
      <w:pPr>
        <w:pStyle w:val="Normal"/>
        <w:spacing w:lineRule="auto" w:line="360"/>
        <w:jc w:val="both"/>
        <w:rPr/>
      </w:pPr>
      <w:r>
        <w:rPr/>
        <w:t xml:space="preserve">La materia della bonifica dei siti contaminati è disciplinata dal combinato disposto dell’art. 17 del D. Lgs. 22/1997 e del DM  </w:t>
      </w:r>
      <w:r>
        <w:rPr>
          <w:rStyle w:val="StrongEmphasis"/>
          <w:b w:val="false"/>
        </w:rPr>
        <w:t xml:space="preserve">25 ottobre 1999 n. 471. </w:t>
      </w:r>
    </w:p>
    <w:p>
      <w:pPr>
        <w:pStyle w:val="Normal"/>
        <w:spacing w:lineRule="auto" w:line="360"/>
        <w:jc w:val="both"/>
        <w:rPr/>
      </w:pPr>
      <w:r>
        <w:rPr>
          <w:rStyle w:val="StrongEmphasis"/>
          <w:b w:val="false"/>
        </w:rPr>
        <w:t xml:space="preserve">Regola fondamentale è che chiunque cagiona, anche accidentalmente, il superamento dei limiti di tollerabilità di contaminazione,  definiti con </w:t>
      </w:r>
      <w:r>
        <w:rPr/>
        <w:t>decreto dal Ministro dell'ambiente, avvalendosi dell'Agenzia nazionale per la protezione dell'ambiente (ANPA), di concerto con i Ministri dell'industria, del commercio e dell'artigianato e della sanità, sentita la Conferenza permanente per i rapporti tra lo Stato, le Regioni e le Province autonome di Trento e Bolzano,</w:t>
      </w:r>
      <w:r>
        <w:rPr>
          <w:rFonts w:cs="Arial" w:ascii="Arial" w:hAnsi="Arial"/>
          <w:color w:val="000080"/>
          <w:sz w:val="20"/>
          <w:szCs w:val="20"/>
        </w:rPr>
        <w:t xml:space="preserve"> </w:t>
      </w:r>
      <w:r>
        <w:rPr/>
        <w:t>o</w:t>
      </w:r>
      <w:r>
        <w:rPr>
          <w:rStyle w:val="StrongEmphasis"/>
          <w:b w:val="false"/>
        </w:rPr>
        <w:t xml:space="preserve">  determina il rischio di superamento di detti limiti, è tenuto a procedere a proprie spese agli interventi di messa in sicurezza, di bonifica e ripristino ambientale delle aree inquinate e degli impianti da cui deriva il pericolo di inquinamento. L’autore dell’evento, deve  comunicare entro 48 ore al Comune, alla Provincia e alla Regione territorialmente competente, nonché agli organi sanitari e ambientali di controllo, la situazione di inquinamento prodotta o il pericolo concreto e attuale di inquinamento del sito. All’uopo, è tenuto ad indicare:</w:t>
      </w:r>
    </w:p>
    <w:p>
      <w:pPr>
        <w:pStyle w:val="NormaleWeb"/>
        <w:spacing w:lineRule="auto" w:line="360"/>
        <w:jc w:val="both"/>
        <w:rPr/>
      </w:pPr>
      <w:r>
        <w:rPr/>
        <w:t xml:space="preserve">a) il soggetto responsabile dell'inquinamento o del pericolo di inquinamento e il proprietario del sito; </w:t>
      </w:r>
    </w:p>
    <w:p>
      <w:pPr>
        <w:pStyle w:val="NormaleWeb"/>
        <w:spacing w:lineRule="auto" w:line="360"/>
        <w:jc w:val="both"/>
        <w:rPr/>
      </w:pPr>
      <w:r>
        <w:rPr/>
        <w:t xml:space="preserve">b) l'ubicazione e le dimensioni stimate dell'area contaminata o a rischio di inquinamento; </w:t>
      </w:r>
    </w:p>
    <w:p>
      <w:pPr>
        <w:pStyle w:val="NormaleWeb"/>
        <w:spacing w:lineRule="auto" w:line="360"/>
        <w:jc w:val="both"/>
        <w:rPr/>
      </w:pPr>
      <w:r>
        <w:rPr/>
        <w:t xml:space="preserve">c) i fattori che hanno determinato l'inquinamento o il pericolo di inquinamento; </w:t>
      </w:r>
    </w:p>
    <w:p>
      <w:pPr>
        <w:pStyle w:val="NormaleWeb"/>
        <w:spacing w:lineRule="auto" w:line="360"/>
        <w:jc w:val="both"/>
        <w:rPr/>
      </w:pPr>
      <w:r>
        <w:rPr/>
        <w:t xml:space="preserve">d) le tipologie e le quantità dei contaminanti immessi o che rischiano di essere immessi nell'ambiente; </w:t>
      </w:r>
    </w:p>
    <w:p>
      <w:pPr>
        <w:pStyle w:val="NormaleWeb"/>
        <w:spacing w:lineRule="auto" w:line="360"/>
        <w:jc w:val="both"/>
        <w:rPr/>
      </w:pPr>
      <w:r>
        <w:rPr/>
        <w:t xml:space="preserve">e) le componenti ambientali interessate, quali, ad esempio, suolo, corpi idrici, flora, fauna; </w:t>
      </w:r>
    </w:p>
    <w:p>
      <w:pPr>
        <w:pStyle w:val="NormaleWeb"/>
        <w:spacing w:lineRule="auto" w:line="360"/>
        <w:jc w:val="both"/>
        <w:rPr/>
      </w:pPr>
      <w:r>
        <w:rPr/>
        <w:t xml:space="preserve">f) la stima dell'entità della popolazione a rischio o, se ciò non è possibile, le caratteristiche urbanistiche e territoriali dell'area circostante a quella potenzialmente interessata dall'inquinamento. </w:t>
      </w:r>
    </w:p>
    <w:p>
      <w:pPr>
        <w:pStyle w:val="Normal"/>
        <w:spacing w:lineRule="exact" w:line="480"/>
        <w:ind w:firstLine="284"/>
        <w:jc w:val="both"/>
        <w:rPr/>
      </w:pPr>
      <w:r>
        <w:rPr/>
        <w:t xml:space="preserve">Nelle quarantotto ore successive, il responsabile dell’inquinamento deve comunicare al Comune, alla Provincia e alla Regione competenti per territorio, quali interventi di messa in sicurezza d’emergenza sono stati attuati. Entro trenta giorni successivi, qualora l’area inquinata interessa il territorio di più comuni, la Regione verifica l’efficacia degli interventi eseguiti, disponendo nel caso l’adozione di misure integrative. Nello stesso termine, colui che ha causato l’inquinamento deve presentare un progetto di bonifica delle aree inquinate. In definitiva su chi ha causato l’inquinamento sussiste un vero è proprio obbligo di rimozione degli effetti prodotti dall’inquinamento stesso. L’obbligo di eliminazione delle fonti e delle conseguenze dell’inquinamento si sostanzia in una serie di attività tipiche definite dal legislatore. Gli interventi di messa in sicurezza d’emergenza, infatti, consistono in ogni intervento necessario ed urgente per rimuovere le fonti inquinanti, contenere la diffusione degli inquinanti e impedire il contatto con le fonti inquinanti presenti nel sito, in attesa degli interventi di bonifica e ripristino ambientale o degli interventi di messa in sicurezza permanente. Le nozioni di operazioni di bonifica e ripristino ambientale sono state anch’esse tipizzate dal legislatore. Per bonifica si intende l'insieme degli interventi atti ad eliminare le fonti di inquinamento e le sostanze inquinanti o a ridurre le concentrazioni delle sostanze inquinanti presenti nel suolo, nel sottosuolo, nelle acque superficiali o nelle acque sotterranee ad un livello uguale o inferiore ai valori di concentrazione limite accettabili stabiliti dal DM 471/99. Per ripristino ambientale ci riferiamo invece agli interventi di riqualificazione ambientale e paesaggistica, costituenti complemento degli interventi di bonifica nei casi in cui sia richiesto, che consentono di recuperare il sito alla effettiva e definitiva, fruibilità per la destinazione d'uso conforme agli strumenti urbanistici in vigore, assicurando la salvaguardia della qualità delle matrici ambientali. Qualora, nonostante gli interventi ordinari, non sia possibile ritornare a livelli di contaminazione limite accettabili, secondo i principi della normativa comunitaria e  sulla base delle migliori tecnologie disponibili, il Comune o la Regione, se gli interventi riguardano il territorio di più Comuni, possono autorizzare il compimento di opere di bonifica e ripristino ambientale con misure di sicurezza che garantiscano, comunque, la tutela ambientale e sanitaria anche se i valori di concentrazione residui previsti nel sito risultano superiori a quelli stabiliti dal legislatore (art. 5). </w:t>
      </w:r>
      <w:r>
        <w:rPr>
          <w:color w:val="000000"/>
        </w:rPr>
        <w:t>L’articolo 5 del d. m. 471/99,  è la norma chiave sul rapporto tra obblighi della bonifica e potere prescrittivi dell’Amministrazione. Dalla lettura della disposizione si desume chiaramente che la deroga ai valori limite è legata alla dimostrazione, da parte del soggetto onerato della bonifica, dell’impossibilità di conseguire i valori limite mediante l’applicazione delle migliori tecnologie disponibili a costi sopportabili, ed alla individuazione di valori di concentrazione residui (ovviamente, superiori ai valori limite), ipotizzabili come risultato dell’applicazione delle migliori tecnologie disponibili a costi sopportabili, e che risultino, in base all’applicazione di una metodologia di analisi del rischio, tali da garantire comunque un’adeguata tutela ambientale e sanitaria. Tale dimostrazione consente all’Amministrazione di autorizzare, prescrivendo misure di sicurezza, una bonifica che preveda il raggiungimento di detti valori residui (anziché dei valori limite veri e propri</w:t>
      </w:r>
      <w:r>
        <w:rPr>
          <w:rStyle w:val="FootnoteCharacters"/>
          <w:rStyle w:val="FootnoteAnchor"/>
          <w:color w:val="000000"/>
        </w:rPr>
        <w:footnoteReference w:id="2"/>
      </w:r>
      <w:r>
        <w:rPr>
          <w:color w:val="000000"/>
        </w:rPr>
        <w:t xml:space="preserve">). </w:t>
      </w:r>
      <w:r>
        <w:rPr/>
        <w:t>Per migliori tecnologie disponibili, secondo la definizione, che ha una</w:t>
      </w:r>
      <w:r>
        <w:rPr>
          <w:rFonts w:cs="Verdana" w:ascii="Verdana" w:hAnsi="Verdana"/>
        </w:rPr>
        <w:t xml:space="preserve"> </w:t>
      </w:r>
      <w:r>
        <w:rPr/>
        <w:t>portata generale più attuale e consolidata, contenuta nella Direttiva 96/61/CE, si intendono quelle tecniche e modalità di progettazione, costruzione, manutenzione, esercizio e chiusura degli impianti, più efficaci per ottenere un elevato livello di protezione dell’ambiente, che risultino sviluppate su una scala che ne consenta l’applicazione in condizioni economicamente e tecnicamente valide nell’ambito del pertinente comparto industriale.</w:t>
      </w:r>
      <w:r>
        <w:rPr>
          <w:rStyle w:val="FootnoteCharacters"/>
          <w:rStyle w:val="FootnoteAnchor"/>
        </w:rPr>
        <w:footnoteReference w:id="3"/>
      </w:r>
      <w:r>
        <w:rPr/>
        <w:t xml:space="preserve"> Il ricorso alla nozione di migliori tecnologie disponibili, rappresenta uno strumento, alternativo o complementare, rispetto a quello consistente nella fissazione diretta di limiti inderogabili al rilascio di sostanze inquinanti. Attraverso di esso, l’amministrazione vigilante dispone di un parametro più complesso e significativo (in quanto suscettibile di continui aggiornamenti, in relazione all’evoluzione della tecnologia ed al miglioramento dei prezzi di mercato) per valutare la sostenibilità ambientale di un’attività produttiva, sulla base del quale è possibile fissare limiti di emissione delle sostanze inquinanti tali da individuare le massime performance ambientali esigibili da ogni insediamento produttivo, sulla base delle specifiche caratteristiche degli impianti e delle potenzialità economiche aziendali. L’ulteriore connotazione di “costi sopportabili”, accolta nel D.M. 471/1999 (e prima ancora nell’articolo 17 del d. lgs. 22/1997, cui dà attuazione) è stata definita dall’articolo 114, comma 9, della legge 388/2000, nel senso che non comportino un arresto prolungato delle attività produttive o, comunque, non siano sproporzionati rispetto al fatturato annuo prodotto dall’impianto soggetto a bonifica.</w:t>
      </w:r>
    </w:p>
    <w:p>
      <w:pPr>
        <w:pStyle w:val="Normal"/>
        <w:spacing w:lineRule="exact" w:line="480"/>
        <w:ind w:firstLine="284"/>
        <w:jc w:val="both"/>
        <w:rPr/>
      </w:pPr>
      <w:r>
        <w:rPr/>
        <w:t>Quanto all’onere della dimostrazione, la giurisprudenza</w:t>
      </w:r>
      <w:r>
        <w:rPr>
          <w:rStyle w:val="FootnoteCharacters"/>
          <w:rStyle w:val="FootnoteAnchor"/>
        </w:rPr>
        <w:footnoteReference w:id="4"/>
      </w:r>
      <w:r>
        <w:rPr/>
        <w:t xml:space="preserve"> ha già affermato che, qualora l’impresa  argomenti  (vengono in rilievo, le conoscenze tecnico-scientifiche disponibili per lo specifico settore produttivo e lo specifico problema di tutela ambientale, l’esistenza di documenti ricognitivi o valutativi a livello comunitario o nazionale, ai quali fare riferimento) l’impossibilità tecnica od economica di conseguire migliori risultati ambientali, sia l’Amministrazione a dover precisare perché quanto progettato o già realizzato non è sufficiente e quali ulteriori sforzi, sempre con il limite della migliore tecnologia disponibile, l’impresa è tenuta a compiere.</w:t>
      </w:r>
    </w:p>
    <w:p>
      <w:pPr>
        <w:pStyle w:val="Normal"/>
        <w:spacing w:lineRule="exact" w:line="480"/>
        <w:jc w:val="both"/>
        <w:rPr>
          <w:rFonts w:ascii="Verdana" w:hAnsi="Verdana" w:cs="Verdana"/>
        </w:rPr>
      </w:pPr>
      <w:r>
        <w:rPr>
          <w:rFonts w:cs="Verdana" w:ascii="Verdana" w:hAnsi="Verdana"/>
        </w:rPr>
      </w:r>
    </w:p>
    <w:p>
      <w:pPr>
        <w:pStyle w:val="NormaleWeb"/>
        <w:spacing w:lineRule="auto" w:line="360"/>
        <w:jc w:val="both"/>
        <w:rPr/>
      </w:pPr>
      <w:r>
        <w:rPr/>
        <w:t>Anche la nozione di misure di sicurezza é stata tipizzata. Esse consistono in interventi e specifici controlli necessari per impedire danni alla salute pubblica o all'ambiente derivanti dai livelli di concentrazione residui di inquinanti nel suolo, nel sottosuolo, nelle acque sotterranee e superficiali o dalla presenza di rifiuti staccati sottoposti ad interventi di messa in sicurezza permanente, nonché le azioni di monitoraggio idonee a garantire, in particolare, il controllo nel tempo dell'efficacia delle limitazioni d'uso, qualora, pur applicando, secondo i principi della normativa comunitaria, le misure tecnologiche disponibili a costi sopportabili, la bonifica ed il ripristino ambientale non consentono di rispettare i valori di concentrazione limite accettabili stabiliti dal presente regolamento per la destinazione d'uso prevista dagli strumenti urbanistici o non sia possibile rimuovere la fonte inquinante costituita dai rifiuti stoccati</w:t>
      </w:r>
      <w:r>
        <w:rPr>
          <w:rFonts w:cs="Verdana" w:ascii="Verdana" w:hAnsi="Verdana"/>
        </w:rPr>
        <w:t>.</w:t>
      </w:r>
      <w:r>
        <w:rPr/>
        <w:t xml:space="preserve"> Qualora poi la fonte inquinante sia rappresentata da rifiuti stoccati e non sia possibile nonostante l’applicazione delle migliori tecnologie disponibili e secondo i principi della normativa comunitaria, procedere alla rimozione di essi, il Comune o la Regione, se l’area interessata ricade nel territorio di più comuni, possono autorizzare interventi di messa in sicurezza permanente e ripristino ambientale, eventualmente prevedendo interventi di Ingegneria naturalistica. Per messa in sicurezza permanente ci riferiamo, secondo la definizione data dal legislatore, all’ </w:t>
      </w:r>
      <w:r>
        <w:rPr>
          <w:i/>
        </w:rPr>
        <w:t>insieme degli interventi atti a isolare in modo definitivo le fonti inquinanti rispetto alle matrici ambientali circostanti qualora le fonti inquinanti siano costituite da rifiuti stoccati e non sia possibile procedere alla rimozione degli stessi pur applicando le migliori tecnologie disponibili a costi sopportabili, secondo i principi della normativa comunitaria. In tali casi devono essere previste apposite misure di sicurezza, piani di monitoraggio e controllo, ed eventuali limitazioni d'uso rispetto alle previsioni degli strumenti urbanistici.</w:t>
      </w:r>
      <w:r>
        <w:rPr/>
        <w:t xml:space="preserve"> Qualora un sito sia stato sottoposto ad interventi di messa in sicurezza permanente, possono essere stoccati all’interno di esso solo i rifiuti presenti nel sito stesso che costituiscono la fonte inquinante e i residui originati dal loro trattamento. Gli interventi di messa in sicurezza permanente devono privilegiare, ove possibile, il ricorso a tecnologie di trattamento di rifiuti e di riduzione del volume dei rifiuti stessi al fine di limitare la superficie e il volume complessivi del sito interessato da tali interventi. </w:t>
      </w:r>
    </w:p>
    <w:p>
      <w:pPr>
        <w:pStyle w:val="NormaleWeb"/>
        <w:spacing w:lineRule="auto" w:line="360"/>
        <w:jc w:val="both"/>
        <w:rPr/>
      </w:pPr>
      <w:r>
        <w:rPr/>
        <w:t>Le ipotesi che abbiamo descritto, riguardano il caso in cui il responsabile dell’inquinamento sia noto e abbia comunicato nei termini la situazione di inquinamento prodotta.  Nella prassi è frequente l’eventualità in cui non sia possibile nell’immediato individuare i soggetti che hanno causato l’evento o che questi stessi soggetti non si attivino nell’eliminazione delle cause e degli effetti della contaminazione. In tal caso, e in ogni caso qualora i soggetti e gli organi pubblici accertino nell'esercizio delle proprie funzioni istituzionali una situazione di pericolo di inquinamento o la presenza di siti nei quali i livelli di inquinamento sono superiori ai valori di concentrazione limite accettabili, ne danno comunicazione al Comune, alla Provincia e alla Regione.  Ai sensi dell’art. 8 del decreto ministeriale 471/199, il Comune con una propria ordinanza diffida il responsabile (nel caso in cui sia identificabile o sia stato individuato) ad adottare i necessari interventi di messa in sicurezza d'emergenza, di bonifica e ripristino ambientale. L'accertamento della contaminazione deve essere realizzato preventivamente e esclusivamente da parte di soggetti e di organi pubblici nell'esercizio delle loro funzioni. Non è ammissibile una diffida fondata esclusivamente sulla possibilità dell'esistenza di una contaminazione, l'accertamento effettivo della quale viene ordinato all'ipotetico responsabile. L'indagine deve avvenire prima e ad opera dei soggetti pubblici competenti e costituisce elemento essenziale per l'emanazione della diffida</w:t>
      </w:r>
      <w:r>
        <w:rPr>
          <w:rStyle w:val="FootnoteCharacters"/>
          <w:rStyle w:val="FootnoteAnchor"/>
        </w:rPr>
        <w:footnoteReference w:id="5"/>
      </w:r>
      <w:r>
        <w:rPr/>
        <w:t>. Detta ordinanza va notificata anche al proprietario del sito.  Il procedimento di cui all’art. 8, comma 2° e 3° D.M. n. 471/99 non è di per sé fondato su ragioni di particolare celerità e urgenza, tali da giustificare la deroga al principio generale di comunicazione dell’avvio del procedimento prevista dall’ art. 7, comma 1°, l. n. 241/90</w:t>
      </w:r>
      <w:r>
        <w:rPr>
          <w:rStyle w:val="FootnoteCharacters"/>
          <w:rStyle w:val="FootnoteAnchor"/>
        </w:rPr>
        <w:footnoteReference w:id="6"/>
      </w:r>
      <w:r>
        <w:rPr/>
        <w:t>.  Nel momento in cui si ipotizza l'esistenza di un responsabile, a questi va immediatamente inviata la comunicazione di avvio del procedimento, per consentirgli la partecipazione in contraddittorio con la P.A. e con le altre parti interessate all'istruttoria</w:t>
      </w:r>
      <w:r>
        <w:rPr>
          <w:rStyle w:val="FootnoteCharacters"/>
          <w:rStyle w:val="FootnoteAnchor"/>
        </w:rPr>
        <w:footnoteReference w:id="7"/>
      </w:r>
      <w:r>
        <w:rPr/>
        <w:t>. Non solo non può prescindersi dalla comunicazione dell’inizio del procedimento, ma questa va notificata a tutti quei soggetti che possano ritenersi coinvolti con la storia del sito (siano essi proprietari o no)</w:t>
      </w:r>
      <w:r>
        <w:rPr>
          <w:rStyle w:val="FootnoteCharacters"/>
          <w:rStyle w:val="FootnoteAnchor"/>
        </w:rPr>
        <w:footnoteReference w:id="8"/>
      </w:r>
      <w:r>
        <w:rPr/>
        <w:t xml:space="preserve">. </w:t>
      </w:r>
    </w:p>
    <w:p>
      <w:pPr>
        <w:pStyle w:val="NormaleWeb"/>
        <w:spacing w:lineRule="auto" w:line="360"/>
        <w:jc w:val="both"/>
        <w:rPr/>
      </w:pPr>
      <w:r>
        <w:rPr/>
        <w:t xml:space="preserve"> </w:t>
      </w:r>
      <w:r>
        <w:rPr/>
        <w:t>Se i responsabili, pur essendo stati identificati, non provvedono o non siano individuabili, e neanche il proprietario del sito provveda, gli interventi di messa in sicurezza, bonifica e ripristino ambientale, sono compiuti dal Comune, e ove questi si mostri inerte,</w:t>
      </w:r>
      <w:r>
        <w:rPr>
          <w:rFonts w:cs="Verdana" w:ascii="Verdana" w:hAnsi="Verdana"/>
        </w:rPr>
        <w:t xml:space="preserve"> </w:t>
      </w:r>
      <w:r>
        <w:rPr/>
        <w:t>o qualora si tratti di siti che interessano il territorio di più comuni</w:t>
      </w:r>
      <w:r>
        <w:rPr>
          <w:rFonts w:cs="Verdana" w:ascii="Verdana" w:hAnsi="Verdana"/>
        </w:rPr>
        <w:t>,</w:t>
      </w:r>
      <w:r>
        <w:rPr/>
        <w:t xml:space="preserve"> dalla Regione. Vi è un’altra ipotesi in cui le operazioni di bonifica sono effettuate alternativamente dal Comune o dalla Regione, ed è il caso in cui il sito da bonificare sia di proprietà pubblica e il responsabile dell'inquinamento non sia individuabile o non provveda. Secondo il comma 10 dell’art. 17 Decreto Ronchi, gli interventi di messa in sicurezza d’emergenza, di bonifica e ripristino ambientale ed eventualmente di messa in sicurezza permanente, costituiscono onere reale sulle aree inquinate. Le spese sostenute per la messa in sicurezza, la bonifica ed il ripristino ambientale delle aree inquinate nonché per la realizzazione delle eventuali misure di sicurezza, ai sensi dei commi 2 e 3, sono assistite da privilegio speciale immobiliare sulle aree medesime, ai sensi e per gli effetti dell'articolo 2748, secondo comma, del Codice civile. Detto privilegio si può esercitare anche in pregiudizio dei diritti acquistati dai terzi sull'immobile. Le predette spese sono altresì assistite da privilegio generale mobiliare. </w:t>
      </w:r>
    </w:p>
    <w:p>
      <w:pPr>
        <w:pStyle w:val="NormaleWeb"/>
        <w:spacing w:lineRule="auto" w:line="360"/>
        <w:jc w:val="both"/>
        <w:rPr>
          <w:b/>
          <w:b/>
        </w:rPr>
      </w:pPr>
      <w:r>
        <w:rPr>
          <w:b/>
        </w:rPr>
        <w:t>La posizione del proprietario nella procedura di bonifica ex art. 17 del D. lgs. 22/1997.</w:t>
      </w:r>
    </w:p>
    <w:p>
      <w:pPr>
        <w:pStyle w:val="NormaleWeb"/>
        <w:spacing w:lineRule="auto" w:line="360"/>
        <w:jc w:val="both"/>
        <w:rPr/>
      </w:pPr>
      <w:r>
        <w:rPr/>
        <w:t>E’ opportuno soffermarsi sulla posizione del proprietario del sito contaminato nell’ambito del procedimento di cui al DM n. 471/1999. Ai sensi dell’ art. 8 del predetto decreto, il Comune, qualora venga accertata una situazione di pericolo di inquinamento o la presenza di siti nei quali i livelli di inquinamento sono superiori ai valori di concentrazione limite accettabili, con propria ordinanza diffida il responsabile dell'inquinamento ad adottare i necessari interventi di messa in sicurezza d'emergenza, di bonifica e ripristino ambientale. Detta ordinanza  è comunque notificata anche al proprietario del sito ai sensi e per gli effetti dell'articolo 17, commi 10 e 11, del decreto legislativo 5 febbraio 1997, n. 22.</w:t>
      </w:r>
      <w:r>
        <w:rPr>
          <w:rFonts w:cs="Arial" w:ascii="Arial" w:hAnsi="Arial"/>
          <w:color w:val="000080"/>
          <w:sz w:val="20"/>
          <w:szCs w:val="20"/>
        </w:rPr>
        <w:t xml:space="preserve"> </w:t>
      </w:r>
      <w:r>
        <w:rPr/>
        <w:t>La notifica dell’ordinanza non si traduce automaticamente per il proprietario in un obbligo a procedere alla bonifica.</w:t>
      </w:r>
      <w:r>
        <w:rPr>
          <w:rFonts w:cs="Arial" w:ascii="Arial" w:hAnsi="Arial"/>
          <w:color w:val="000080"/>
          <w:sz w:val="20"/>
          <w:szCs w:val="20"/>
        </w:rPr>
        <w:t xml:space="preserve"> </w:t>
      </w:r>
      <w:r>
        <w:rPr/>
        <w:t>Quest’ultimo, ove non sia responsabile della violazione, non ha l’obbligo di provvedere direttamente agli interventi di ripristino ambientale, ma solo l’onere di farlo se intende evitare le conseguenze derivanti dai vincoli che gravano sull’area sub specie di onere reale e di privilegio speciale immobiliare. Conseguentemente, l’ordinanza di messa in sicurezza e bonifica ben può essere notificata al proprietario al fine di renderlo edotto di tale onere (che egli ha facoltà di assolvere per liberare l’area dal vincolo correlativo), ma non può imporre misure di bonifica, ulteriori rispetto alla messa in sicurezza, senza un adeguato accertamento della responsabilità, o corresponsabilità, del proprietario per l’inquinamento del sito, che deve fondarsi su prove e non su mere presunzioni</w:t>
      </w:r>
      <w:r>
        <w:rPr>
          <w:rStyle w:val="FootnoteCharacters"/>
          <w:rStyle w:val="FootnoteAnchor"/>
        </w:rPr>
        <w:footnoteReference w:id="9"/>
      </w:r>
      <w:r>
        <w:rPr/>
        <w:t>.</w:t>
      </w:r>
    </w:p>
    <w:p>
      <w:pPr>
        <w:pStyle w:val="NormaleWeb"/>
        <w:spacing w:lineRule="auto" w:line="360"/>
        <w:jc w:val="both"/>
        <w:rPr/>
      </w:pPr>
      <w:r>
        <w:rPr/>
        <w:t xml:space="preserve">La giurisprudenza ha posto a carico della Pubblica Amministrazione vincoli assai stringenti nello svolgimento delle attività istruttorie dirette a richiedere l’intervento del proprietario del sito. A giudizio della giurisprudenza, la P .A.,  nel notificare al proprietario delle aree inquinate l’ordinanza di  ripristino ambientale così come previsto all’art. 17 del D. lgs. 22/1997, deve, a pena di illegittimità, svolgere un’approfondita istruttoria da compiersi in contraddittorio con tutti coloro che sono stati nel possesso dei luoghi in questione, non potendosi escludere </w:t>
      </w:r>
      <w:r>
        <w:rPr>
          <w:i/>
          <w:iCs/>
        </w:rPr>
        <w:t>a priori</w:t>
      </w:r>
      <w:r>
        <w:rPr/>
        <w:t xml:space="preserve"> che lo stato di inquinamento attualmente riscontrabile sia addebitabile a più e diversi fattori e quindi anche a più di un soggetto, dovendosi peraltro considerare e valutare attentamente tutte le possibili cause dei parametri che hanno superato i livelli di accettabilità, identificandole e valutandone le possibili fonti in relazione a tutte le attività che sono state in loco esercitate</w:t>
      </w:r>
      <w:r>
        <w:rPr>
          <w:rStyle w:val="FootnoteCharacters"/>
          <w:rStyle w:val="FootnoteAnchor"/>
        </w:rPr>
        <w:footnoteReference w:id="10"/>
      </w:r>
      <w:r>
        <w:rPr/>
        <w:t>.  Altri Tribunali Amministrativi sono andati anche oltre.  Si è affermato il principio per cui in tema di illeciti ambientali è sempre prescritta la sussistenza dell’elemento psicologico del dolo e della colpa. Ciò in quanto, nell'ambito della normativa in tema di rifiuti di cui al citato D.L.vo n. 22/97, non è più ravvisabile alcuna ipotesi di responsabilità oggettiva nei confronti del proprietario del terreno, da taluni ipotizzata come sussistente nell'ambito di vigenza del D.P.R n. 915/1982. Costituisce pertanto ineludibile obbligo a carico dell’Amministrazione l’indicazione, nei provvedimenti istitutivi dell'obbligo di adempiere sopra descritto, delle ragioni per cui il comportamento del proprietario, nel caso questi venga coinvolto nel procedimento, possa ritenersi corrispondente ad ipotesi dolose ovvero colpose</w:t>
      </w:r>
      <w:r>
        <w:rPr>
          <w:rStyle w:val="FootnoteCharacters"/>
          <w:rStyle w:val="FootnoteAnchor"/>
        </w:rPr>
        <w:footnoteReference w:id="11"/>
      </w:r>
      <w:r>
        <w:rPr/>
        <w:t xml:space="preserve">.  In dottrina, tra l’altro, è stato messo in evidenza come sia del tutto improprio ipotizzare un’ obbligazione solidale alla bonifica fra il responsabile e il proprietario, per la mancanza della identità di fonte o di causa ( </w:t>
      </w:r>
      <w:r>
        <w:rPr>
          <w:i/>
          <w:iCs/>
        </w:rPr>
        <w:t>eadem causa obligandi</w:t>
      </w:r>
      <w:r>
        <w:rPr/>
        <w:t>) delle rispettive obbligazioni, in assenza di una diversa previsione legale</w:t>
      </w:r>
      <w:r>
        <w:rPr>
          <w:rStyle w:val="FootnoteCharacters"/>
          <w:rStyle w:val="FootnoteAnchor"/>
        </w:rPr>
        <w:footnoteReference w:id="12"/>
      </w:r>
      <w:r>
        <w:rPr/>
        <w:t>.</w:t>
      </w:r>
    </w:p>
    <w:p>
      <w:pPr>
        <w:pStyle w:val="NormaleWeb"/>
        <w:spacing w:lineRule="auto" w:line="360"/>
        <w:jc w:val="both"/>
        <w:rPr/>
      </w:pPr>
      <w:r>
        <w:rPr/>
        <w:t>Inoltre, la diffida  da indirizzarsi, ai sensi dei commi 2 e 3 del D.M. n. 471/1999, al responsabile dell’inquinamento ed al proprietaro del sito da bonificare, non può prescindere, stante la gravosità, anche in termini economici, delle misure di messa in sicurezza (che, quantunque non vincolino direttamente i proprietari, a differenza del responsabile dell’inquinamento, ad un facere, nondimeno ne espongono il patrimonio ad un pati, ossia alla responsabilità derivante dall’obbligo di rifondere le spese di ripristino affrontate dal Comune, mercé il dovere d’intervento sostitutivo pubblico previsto dai commi 9, 10 ed 11 dell’art. 17 del D.Lgs. n. 22/1997), da un accurato accertamento preventivo dei requisiti di adozione dell’ordinanza, ossia della “presenza di … livelli di inquinamento … superiori ai valori di concentrazione limite accettabili” o “della situazione di pericolo di inquinamento”. Ciò in quanto è lo stesso art. 17, comma 2, del D.Lgs. n. 22/1997 a richiedere, per l’adozione delle misure di bonifica e di ripristino, la sussistenza di un pericolo “concreto” ed ”attuale</w:t>
      </w:r>
      <w:r>
        <w:rPr>
          <w:rStyle w:val="FootnoteCharacters"/>
          <w:rStyle w:val="FootnoteAnchor"/>
        </w:rPr>
        <w:footnoteReference w:id="13"/>
      </w:r>
      <w:r>
        <w:rPr/>
        <w:t>”.</w:t>
      </w:r>
    </w:p>
    <w:p>
      <w:pPr>
        <w:pStyle w:val="NormaleWeb"/>
        <w:spacing w:lineRule="auto" w:line="360"/>
        <w:jc w:val="both"/>
        <w:rPr/>
      </w:pPr>
      <w:r>
        <w:rPr/>
        <w:t>Né può ritenersi legittima, per mancanza della sussistenza dei presupposti giuridici, l’adozione di un’ordinanza ex art. 8 del D.M. n. 471/1999, emanata sulla base della mera esistenza di un sospetto di inquinamento, del tutto privo delle indefettibili connotazioni di concretezza ed attualità richieste dalla D.Lgs. n. 22/1997. Tale provvedimento, secondo la giurisprudenza,</w:t>
      </w:r>
      <w:r>
        <w:rPr>
          <w:rStyle w:val="FootnoteCharacters"/>
          <w:rStyle w:val="FootnoteAnchor"/>
        </w:rPr>
        <w:footnoteReference w:id="14"/>
      </w:r>
      <w:r>
        <w:rPr/>
        <w:t xml:space="preserve"> si risolverebbe in un’eccessiva anticipazione della soglia di tutela, in radicale contrasto con il principio di proporzionalità ed, ancor prima, con la stessa lettera della norma primaria</w:t>
      </w:r>
    </w:p>
    <w:p>
      <w:pPr>
        <w:pStyle w:val="NormaleWeb"/>
        <w:spacing w:lineRule="auto" w:line="360"/>
        <w:jc w:val="both"/>
        <w:rPr/>
      </w:pPr>
      <w:r>
        <w:rPr/>
        <w:t>Il proprietario, tuttavia, anche di fronte ad un’ordinanza successivamente dichiarata illegittima, non potrà ripetere nei confronti della Pubblica Amministrazione, le somme corrisposte per la bonifica. Secondo la giurisprudenza</w:t>
      </w:r>
      <w:r>
        <w:rPr>
          <w:rStyle w:val="FootnoteCharacters"/>
          <w:rStyle w:val="FootnoteAnchor"/>
        </w:rPr>
        <w:footnoteReference w:id="15"/>
      </w:r>
      <w:r>
        <w:rPr/>
        <w:t>, infatti, le spese sostenute per gli interventi di bonifica derivanti dall’esecutorietà di ordinanze poi dichiarate illegittime, non possono essere recuperate tramite azione di rivalsa nei confronti dell’amministrazione, atteso che, ai sensi dell’art. 17 del D. Lgs. 22/1997, i costi per le medesime attività, svolte dall’amministrazione, ricadono ugualmente indirettamente sul proprietario attraverso il meccanismo dell’onere reale e del privilegio immobiliare. Il proprietario potrà invece rivalersi nei confronti del responsabile dell’inquinamento sulla base dell’accertamento di tale responsabilità, il cui onere non deve necessariamente ricadere sull’amministrazione.</w:t>
      </w:r>
    </w:p>
    <w:p>
      <w:pPr>
        <w:pStyle w:val="NormaleWeb"/>
        <w:spacing w:lineRule="auto" w:line="360"/>
        <w:jc w:val="both"/>
        <w:rPr>
          <w:b/>
          <w:b/>
        </w:rPr>
      </w:pPr>
      <w:r>
        <w:rPr>
          <w:b/>
        </w:rPr>
        <w:t>Oneri reali e limitazione di responsabilità del proprietario.</w:t>
      </w:r>
    </w:p>
    <w:p>
      <w:pPr>
        <w:pStyle w:val="NormaleWeb"/>
        <w:spacing w:lineRule="auto" w:line="360"/>
        <w:jc w:val="both"/>
        <w:rPr/>
      </w:pPr>
      <w:r>
        <w:rPr/>
        <w:t>Gli obblighi del proprietario del sito inquinato,</w:t>
      </w:r>
      <w:r>
        <w:rPr>
          <w:b/>
        </w:rPr>
        <w:t xml:space="preserve"> </w:t>
      </w:r>
      <w:r>
        <w:rPr/>
        <w:t>qualora questi venga chiamato a provvedere alla bonifica</w:t>
      </w:r>
      <w:r>
        <w:rPr>
          <w:b/>
        </w:rPr>
        <w:t xml:space="preserve">, </w:t>
      </w:r>
      <w:r>
        <w:rPr/>
        <w:t>devono invece essere delimitati</w:t>
      </w:r>
      <w:r>
        <w:rPr>
          <w:b/>
        </w:rPr>
        <w:t xml:space="preserve"> </w:t>
      </w:r>
      <w:r>
        <w:rPr/>
        <w:t>esclusivamente nell'ambito dell'"onere reale" previsto all'art. 17 del D.Lgs. 22/1997</w:t>
      </w:r>
      <w:r>
        <w:rPr>
          <w:b/>
        </w:rPr>
        <w:t xml:space="preserve"> </w:t>
      </w:r>
      <w:r>
        <w:rPr/>
        <w:t>e del correlato</w:t>
      </w:r>
      <w:r>
        <w:rPr>
          <w:b/>
        </w:rPr>
        <w:t xml:space="preserve"> </w:t>
      </w:r>
      <w:r>
        <w:rPr/>
        <w:t>privilegio immobiliare speciale a cui si unisce</w:t>
      </w:r>
      <w:r>
        <w:rPr>
          <w:b/>
        </w:rPr>
        <w:t xml:space="preserve">. </w:t>
      </w:r>
      <w:r>
        <w:rPr/>
        <w:t>Chi succede nella proprietà o possesso del bene succede anche negli obblighi</w:t>
      </w:r>
      <w:r>
        <w:rPr>
          <w:b/>
        </w:rPr>
        <w:t xml:space="preserve"> </w:t>
      </w:r>
      <w:r>
        <w:rPr/>
        <w:t>correlati all'onere reale</w:t>
      </w:r>
      <w:r>
        <w:rPr>
          <w:b/>
        </w:rPr>
        <w:t xml:space="preserve">, </w:t>
      </w:r>
      <w:r>
        <w:rPr/>
        <w:t>indipendentemente dal fatto che ne abbia avuto</w:t>
      </w:r>
      <w:r>
        <w:rPr>
          <w:b/>
        </w:rPr>
        <w:t xml:space="preserve"> </w:t>
      </w:r>
      <w:r>
        <w:rPr/>
        <w:t>cognizione anticipata. Le obbligazioni</w:t>
      </w:r>
      <w:r>
        <w:rPr>
          <w:b/>
        </w:rPr>
        <w:t xml:space="preserve"> </w:t>
      </w:r>
      <w:r>
        <w:rPr/>
        <w:t>collegate</w:t>
      </w:r>
      <w:r>
        <w:rPr>
          <w:b/>
        </w:rPr>
        <w:t xml:space="preserve"> </w:t>
      </w:r>
      <w:r>
        <w:rPr/>
        <w:t>all'onere reale</w:t>
      </w:r>
      <w:r>
        <w:rPr>
          <w:b/>
        </w:rPr>
        <w:t xml:space="preserve"> </w:t>
      </w:r>
      <w:r>
        <w:rPr/>
        <w:t>comminato dall'art. 17 del D. Lgs. 22/1997</w:t>
      </w:r>
      <w:r>
        <w:rPr>
          <w:b/>
        </w:rPr>
        <w:t xml:space="preserve">  </w:t>
      </w:r>
      <w:r>
        <w:rPr/>
        <w:t>sono</w:t>
      </w:r>
      <w:r>
        <w:rPr>
          <w:b/>
        </w:rPr>
        <w:t xml:space="preserve"> </w:t>
      </w:r>
      <w:r>
        <w:rPr/>
        <w:t>rappresentate</w:t>
      </w:r>
      <w:r>
        <w:rPr>
          <w:b/>
        </w:rPr>
        <w:t xml:space="preserve"> </w:t>
      </w:r>
      <w:r>
        <w:rPr/>
        <w:t>sia dalle prestazioni relative all’ esecuzione degli interventi, nei termini in cui questi spettano al proprietario del sito,</w:t>
      </w:r>
      <w:r>
        <w:rPr>
          <w:b/>
        </w:rPr>
        <w:t xml:space="preserve"> </w:t>
      </w:r>
      <w:r>
        <w:rPr/>
        <w:t>sia dalle restrizioni</w:t>
      </w:r>
      <w:r>
        <w:rPr>
          <w:b/>
        </w:rPr>
        <w:t xml:space="preserve"> </w:t>
      </w:r>
      <w:r>
        <w:rPr/>
        <w:t>transitorie o</w:t>
      </w:r>
      <w:r>
        <w:rPr>
          <w:b/>
        </w:rPr>
        <w:t xml:space="preserve"> </w:t>
      </w:r>
      <w:r>
        <w:rPr/>
        <w:t>perpetue</w:t>
      </w:r>
      <w:r>
        <w:rPr>
          <w:b/>
        </w:rPr>
        <w:t xml:space="preserve"> </w:t>
      </w:r>
      <w:r>
        <w:rPr/>
        <w:t>all' uso dell'area bonificata</w:t>
      </w:r>
      <w:r>
        <w:rPr>
          <w:b/>
        </w:rPr>
        <w:t xml:space="preserve"> </w:t>
      </w:r>
      <w:r>
        <w:rPr/>
        <w:t>rispetto alle previsioni degli strumenti urbanistici vigenti,</w:t>
      </w:r>
      <w:r>
        <w:rPr>
          <w:b/>
        </w:rPr>
        <w:t xml:space="preserve"> </w:t>
      </w:r>
      <w:r>
        <w:rPr/>
        <w:t>ovvero alle "particolari modalità" per l'utilizzazione dell'area medesima</w:t>
      </w:r>
      <w:bookmarkStart w:id="0" w:name="nota5back"/>
      <w:bookmarkEnd w:id="0"/>
      <w:r>
        <w:rPr/>
        <w:t>. E’ stato sostenuto in dottrina che la scelta del legislatore di fare riferimento, in via generale, alla categoria degli "oneri reali" per individuare le responsabilità del proprietario, non sia stata particolarmente felice.</w:t>
      </w:r>
      <w:r>
        <w:rPr>
          <w:b/>
        </w:rPr>
        <w:t xml:space="preserve"> </w:t>
      </w:r>
      <w:r>
        <w:rPr/>
        <w:t>Non esiste una giuridicamente accettata di “oneri reali”.</w:t>
      </w:r>
      <w:r>
        <w:rPr>
          <w:b/>
        </w:rPr>
        <w:t xml:space="preserve"> </w:t>
      </w:r>
      <w:r>
        <w:rPr/>
        <w:t>Ad essi inoltre vengono ricondotte una pluralità di situazioni tipiche tra loro anche notevolmente diverse</w:t>
      </w:r>
      <w:bookmarkStart w:id="1" w:name="nota3back"/>
      <w:bookmarkEnd w:id="1"/>
      <w:r>
        <w:rPr/>
        <w:t>, ed il cui tratto comune è quello di gravare su un certo soggetto solo in ragione del fatto che questi abbia la titolarità di un diritto reale su di un determinato bene, trasferendosi automaticamente agli aventi causa in caso di alienazione del diritto reale stesso</w:t>
      </w:r>
      <w:bookmarkStart w:id="2" w:name="nota4back"/>
      <w:bookmarkEnd w:id="2"/>
      <w:r>
        <w:rPr/>
        <w:t>. La stessa dottrina è divisa sulla definizione di onere reale, e non mancano posizioni che ne contestano addirittura l'esistenza come categoria autonoma.</w:t>
      </w:r>
      <w:r>
        <w:rPr>
          <w:b/>
        </w:rPr>
        <w:t xml:space="preserve"> </w:t>
      </w:r>
      <w:r>
        <w:rPr/>
        <w:t>L’opzione del legislatore di introdurre la categoria dell’ “onere reale” non ha  risolto il problema relativo alla esatta individuazione del "contenuto" di detto onere, ossia delle obbligazioni a cui in concreto resta vincolato chi abbia il possesso del sito e per le quali sussiste la garanzia del privilegio immobiliare esercitabile in pregiudizio dei terzi acquirenti</w:t>
      </w:r>
      <w:r>
        <w:rPr>
          <w:rStyle w:val="FootnoteCharacters"/>
          <w:rStyle w:val="FootnoteAnchor"/>
        </w:rPr>
        <w:footnoteReference w:id="16"/>
      </w:r>
      <w:r>
        <w:rPr/>
        <w:t xml:space="preserve">. </w:t>
      </w:r>
    </w:p>
    <w:p>
      <w:pPr>
        <w:pStyle w:val="NormaleWeb"/>
        <w:spacing w:lineRule="auto" w:line="360"/>
        <w:jc w:val="both"/>
        <w:rPr/>
      </w:pPr>
      <w:r>
        <w:rPr/>
        <w:t>Il proprietario del sito a cui non sia imputabile neppure in parte l’ inquinamento dello stesso non è obbligato ad adempiere all'ordinanza comunale che ordina le  operazioni di bonifica sul sito stesso. Detta ordinanza dev’essere notificata non già quale diffida ad agire ma solo a causa del connesso onere reale gravante sul sito in presenza della contaminazione, e quindi quale garanzia degli eventuali interventi di cui si debba fare carico la pubblica amministrazione, in via sostitutiva, per essere l'inquinatore rimasto sconosciuto od inerte.</w:t>
      </w:r>
    </w:p>
    <w:p>
      <w:pPr>
        <w:pStyle w:val="NormaleWeb"/>
        <w:spacing w:lineRule="auto" w:line="360"/>
        <w:jc w:val="both"/>
        <w:rPr/>
      </w:pPr>
      <w:r>
        <w:rPr/>
        <w:t xml:space="preserve">In quest'ultima ipotesi, e cioè nel caso in cui il proprietario rimanga esposto, insieme all’inquinatore diretto, all'azione di rivalsa del Comune o della Regione che abbiano provveduto a loro spese ai sensi e per gli effetti dell'articolo 17, comma 9, la dottrina ha però sostenuto che il proprietario del sito risponderebbe solo entro i limiti del valore del fondo, data la natura di </w:t>
      </w:r>
      <w:r>
        <w:rPr>
          <w:i/>
          <w:iCs/>
        </w:rPr>
        <w:t>onere reale</w:t>
      </w:r>
      <w:r>
        <w:rPr/>
        <w:t xml:space="preserve"> degli obblighi di bonifica</w:t>
      </w:r>
      <w:r>
        <w:rPr>
          <w:rStyle w:val="FootnoteCharacters"/>
          <w:rStyle w:val="FootnoteAnchor"/>
        </w:rPr>
        <w:footnoteReference w:id="17"/>
      </w:r>
      <w:r>
        <w:rPr/>
        <w:t>.</w:t>
      </w:r>
      <w:r>
        <w:rPr>
          <w:b/>
        </w:rPr>
        <w:t xml:space="preserve"> </w:t>
      </w:r>
      <w:r>
        <w:rPr/>
        <w:t>Considerata la predetta limitazione, che determina l'oggetto dell'obbligazione del proprietario, anche la ulteriore garanzia prevista dall'art. 17, comma 11,</w:t>
      </w:r>
      <w:r>
        <w:rPr>
          <w:b/>
        </w:rPr>
        <w:t xml:space="preserve"> </w:t>
      </w:r>
      <w:r>
        <w:rPr/>
        <w:t xml:space="preserve">per la quale le spese di bonifica sono assistite da </w:t>
      </w:r>
      <w:r>
        <w:rPr>
          <w:i/>
          <w:iCs/>
        </w:rPr>
        <w:t>privilegio generale mobiliare</w:t>
      </w:r>
      <w:r>
        <w:rPr/>
        <w:t>, dovrà intendersi operare, nei confronti del proprietario estraneo all'inquinamento, nei limiti del valore del fondo</w:t>
      </w:r>
      <w:r>
        <w:rPr>
          <w:rStyle w:val="FootnoteCharacters"/>
          <w:rStyle w:val="FootnoteAnchor"/>
        </w:rPr>
        <w:footnoteReference w:id="18"/>
      </w:r>
      <w:r>
        <w:rPr/>
        <w:t>.</w:t>
      </w:r>
    </w:p>
    <w:p>
      <w:pPr>
        <w:pStyle w:val="NormaleWeb"/>
        <w:spacing w:lineRule="auto" w:line="360"/>
        <w:jc w:val="both"/>
        <w:rPr>
          <w:b/>
          <w:b/>
        </w:rPr>
      </w:pPr>
      <w:r>
        <w:rPr>
          <w:b/>
        </w:rPr>
        <w:t>Obblighi istruttori della P.A. nella individuazione del responsabile dell’inquinamento.</w:t>
      </w:r>
    </w:p>
    <w:p>
      <w:pPr>
        <w:pStyle w:val="NormaleWeb"/>
        <w:spacing w:lineRule="auto" w:line="360"/>
        <w:jc w:val="both"/>
        <w:rPr/>
      </w:pPr>
      <w:r>
        <w:rPr/>
        <w:t xml:space="preserve">Parimenti, il medesimo obbligo di attivazione di adeguata istruttoria sussiste anche nell’ipotesi in cui vada individuato l’autore materiale e responsabile dell’evento inquinante. Sull’identificazione del diretto responsabile, </w:t>
      </w:r>
      <w:r>
        <w:rPr>
          <w:color w:val="000000"/>
        </w:rPr>
        <w:t>l'amministrazione deve non solo accertare la responsabilità dell'inquinamento, ma anche dare piena e particolareggiata contezza dell'attività istruttoria così esperita e delle motivazioni a sostegno dell'individuazione del responsabile</w:t>
      </w:r>
      <w:r>
        <w:rPr>
          <w:rStyle w:val="FootnoteCharacters"/>
          <w:rStyle w:val="FootnoteAnchor"/>
          <w:color w:val="000000"/>
        </w:rPr>
        <w:footnoteReference w:id="19"/>
      </w:r>
      <w:r>
        <w:rPr>
          <w:color w:val="000000"/>
        </w:rPr>
        <w:t xml:space="preserve">.  </w:t>
      </w:r>
      <w:r>
        <w:rPr/>
        <w:t>L'attività relativa all'accertamento del superamento dei limiti di accettabilità viene connessa ad un ulteriore fondamentale accertamento: quello relativo alla individuazione di tutti gli elementi idonei a identificare il responsabile dell'evento che ha provocato il superamento dei limiti. Anche in questo caso la giurisprudenza si è, sino ad ora, dimostrata unanime affermando che nel provvedimento di diffida non può essere dichiarata una generica responsabilità.</w:t>
      </w:r>
      <w:r>
        <w:rPr>
          <w:rStyle w:val="FootnoteCharacters"/>
          <w:rStyle w:val="FootnoteAnchor"/>
        </w:rPr>
        <w:footnoteReference w:id="20"/>
      </w:r>
      <w:r>
        <w:rPr/>
        <w:t xml:space="preserve"> Deve essere dunque preventivamente realizzata una verifica accurata mirata a dare risposta, attraverso l'identificazione dettagliata del tipo d'inquinamento e delle specifiche modalità di diffusione anche territoriale dello stesso, anche al quesito circa l'esatta identificazione del responsabile, onde permettere di addebitare, senza possibilità di dubbio, le responsabilità del riscontrato superamento dei limiti di accettabilità.</w:t>
      </w:r>
      <w:r>
        <w:rPr>
          <w:rStyle w:val="FootnoteCharacters"/>
          <w:rStyle w:val="FootnoteAnchor"/>
        </w:rPr>
        <w:footnoteReference w:id="21"/>
      </w:r>
      <w:r>
        <w:rPr/>
        <w:t xml:space="preserve">  </w:t>
      </w:r>
    </w:p>
    <w:p>
      <w:pPr>
        <w:pStyle w:val="NormaleWeb"/>
        <w:spacing w:lineRule="auto" w:line="360"/>
        <w:jc w:val="both"/>
        <w:rPr/>
      </w:pPr>
      <w:r>
        <w:rPr/>
        <w:t>È importante rilevare come ai fini dell'individuazione del responsabile della contaminazione, l'amministrazione non può limitarsi a constatare che un soggetto si sia reso attivo per far fronte alla messa in sicurezza o per avviare la procedura di bonifica. Queste attività non costituiscono da sole indizi per far ritenere che chi abbia operato sia il responsabile dell'inquinamento. La normativa prevede infatti espressamente il caso in cui alla bonifica provveda un soggetto interessato, figura distinta dal responsabile, la cui attivazione non equivale affatto ad un autoriconoscimento di responsabilità. Nei confronti del soggetto interessato non è dunque rilevabile alcun obbligo, neanche a procedimento avviato</w:t>
      </w:r>
      <w:r>
        <w:rPr>
          <w:rStyle w:val="FootnoteCharacters"/>
          <w:rStyle w:val="FootnoteAnchor"/>
        </w:rPr>
        <w:footnoteReference w:id="22"/>
      </w:r>
      <w:r>
        <w:rPr/>
        <w:t xml:space="preserve">. </w:t>
      </w:r>
      <w:r>
        <w:rPr>
          <w:color w:val="000000"/>
        </w:rPr>
        <w:t>Fermi restando gli obblighi istruttori della P. A in ordine alla esatta individuazione del responsabile e i doveri di motivazione, va ricordato che la responsabilità dell’autore materiale, contrariamente a quella del proprietario, almeno per la fattispecie di cui all’art. 17, può anche essere oggettiva, dal momento che questi può essere chiamato a provvedere alla bonifica anche qualora l’evento inquinante sia dovuto a fattori accidentali. Esula qualsiasi profilo soggettivo sia esso doloso che colposo</w:t>
      </w:r>
      <w:r>
        <w:rPr>
          <w:rStyle w:val="FootnoteCharacters"/>
          <w:rStyle w:val="FootnoteAnchor"/>
          <w:color w:val="000000"/>
        </w:rPr>
        <w:footnoteReference w:id="23"/>
      </w:r>
      <w:r>
        <w:rPr>
          <w:color w:val="000000"/>
        </w:rPr>
        <w:t xml:space="preserve">. </w:t>
      </w:r>
      <w:r>
        <w:rPr/>
        <w:t>In proposito va tuttavia segnalata una pronuncia del T.A.R. Piemonte, unica sull'argomento, nella quale si legge che "la nozione "di responsabilità dell'inquinamento" deve essere ricondotta opportunamente a quella più generale di responsabilità per fatto illecito. Il Tribunale ha ritenuto fondato il motivo di ricorso con il quale il ricorrente sosteneva che l'ipotesi della responsabilità per inquinamento, di cui all'art. 17 del D. Lgs. 22/1997, doveva essere ricompresa nella configurazione dell'illecito ambientale, per la quale la giurisprudenza precedente l'entrata in vigore della disciplina sulle bonifiche ha sempre ravvisato necessaria la sussistenza "dell'elemento psicologico, quantomeno sotto il profilo della colpa, nonché l'esatta individuazione della condotta, sia essa commissiva o omissiva, quest'ultima da intendersi come violazione di doveri di vigilanza e controllo</w:t>
      </w:r>
      <w:r>
        <w:rPr>
          <w:rStyle w:val="FootnoteCharacters"/>
          <w:rStyle w:val="FootnoteAnchor"/>
        </w:rPr>
        <w:footnoteReference w:id="24"/>
      </w:r>
      <w:r>
        <w:rPr/>
        <w:t>"</w:t>
      </w:r>
      <w:r>
        <w:rPr>
          <w:color w:val="000000"/>
        </w:rPr>
        <w:t xml:space="preserve"> </w:t>
      </w:r>
    </w:p>
    <w:p>
      <w:pPr>
        <w:pStyle w:val="NormaleWeb"/>
        <w:spacing w:lineRule="auto" w:line="360"/>
        <w:jc w:val="both"/>
        <w:rPr>
          <w:color w:val="000000"/>
        </w:rPr>
      </w:pPr>
      <w:r>
        <w:rPr>
          <w:color w:val="000000"/>
        </w:rPr>
        <w:t xml:space="preserve">Può anche darsi che l’autore materiale abbia alienato a terzi la proprietà del sito o ceduto in ogni caso la disponibilità materiale dell’area inquinata, dopo la causazione dell’evento. In tal caso, </w:t>
      </w:r>
      <w:r>
        <w:rPr/>
        <w:t>il responsabile dell'inquinamento è obbligato a bonificare indipendentemente dal fatto che al momento dell'accertamento della contaminazione egli abbia o meno la disponibilità materiale del bene ed indipendentemente dagli accordi intercorsi tra le parti private all'atto del trasferimento della proprietà</w:t>
      </w:r>
      <w:r>
        <w:rPr>
          <w:rStyle w:val="FootnoteCharacters"/>
          <w:rStyle w:val="FootnoteAnchor"/>
        </w:rPr>
        <w:footnoteReference w:id="25"/>
      </w:r>
      <w:r>
        <w:rPr/>
        <w:t xml:space="preserve">.  </w:t>
      </w:r>
    </w:p>
    <w:p>
      <w:pPr>
        <w:pStyle w:val="NormaleWeb"/>
        <w:spacing w:lineRule="auto" w:line="360"/>
        <w:jc w:val="both"/>
        <w:rPr>
          <w:b/>
          <w:b/>
          <w:color w:val="000000"/>
        </w:rPr>
      </w:pPr>
      <w:r>
        <w:rPr>
          <w:b/>
          <w:color w:val="000000"/>
        </w:rPr>
      </w:r>
    </w:p>
    <w:p>
      <w:pPr>
        <w:pStyle w:val="NormaleWeb"/>
        <w:spacing w:lineRule="auto" w:line="360"/>
        <w:jc w:val="both"/>
        <w:rPr>
          <w:b/>
          <w:b/>
        </w:rPr>
      </w:pPr>
      <w:r>
        <w:rPr>
          <w:b/>
        </w:rPr>
        <w:t>La bonifica delle aree agricole.</w:t>
      </w:r>
    </w:p>
    <w:p>
      <w:pPr>
        <w:pStyle w:val="NormaleWeb"/>
        <w:spacing w:lineRule="auto" w:line="360"/>
        <w:jc w:val="both"/>
        <w:rPr/>
      </w:pPr>
      <w:r>
        <w:rPr/>
        <w:t>E’ stato diversamente sostenuto che l’obbligo di procedere  alla bonifica dei siti inquinati ex art. 17 del  D. Lgs. 22/1997 non sarebbe operante rispetto alle aree agricole. Ciò in quanto il DM  471/99 non prevede limiti di contaminazione per tali siti. Di tutt’altro avviso è la giurisprudenza</w:t>
      </w:r>
      <w:r>
        <w:rPr>
          <w:rStyle w:val="FootnoteCharacters"/>
          <w:rStyle w:val="FootnoteAnchor"/>
        </w:rPr>
        <w:footnoteReference w:id="26"/>
      </w:r>
      <w:r>
        <w:rPr/>
        <w:t xml:space="preserve"> per la quale l’obbligo di avviare le procedure di bonifica e ripristino ambientale previste al citato art. 17, sarebbe contemplata  anche con riferimento alle zone agricole contaminate. </w:t>
      </w:r>
    </w:p>
    <w:p>
      <w:pPr>
        <w:pStyle w:val="NormaleWeb"/>
        <w:spacing w:lineRule="auto" w:line="360"/>
        <w:jc w:val="both"/>
        <w:rPr>
          <w:color w:val="000000"/>
        </w:rPr>
      </w:pPr>
      <w:r>
        <w:rPr/>
        <w:t xml:space="preserve">Invero, secondo </w:t>
      </w:r>
      <w:r>
        <w:rPr>
          <w:color w:val="000000"/>
        </w:rPr>
        <w:t>l'art. 17, comma 15, del d. lgs 22/1997 " I limiti, le procedure, i criteri generali di cui al comma 1 ed i progetti di cui al comma 14 relativi ad aree destinate alla produzione agricola e all'allevamento sono definiti ed approvati di concerto con il Ministero delle risorse agricole, alimentari e forestali". Tale previsione non è stata ancora attuata. La giurisprudenza richiamata, tuttavia,  anche in armonia con il parere dell’Istituto Superiore di Sanità, ha esteso anche ai suoli agricoli gli standard di qualità di cui alla colonna A del DM 471/99, tenuto conto che "i valori di concentrazione per i parametri ivi citati possono essere considerati sufficientemente cautelativi anche in relazione a scenari multipli di esposizione umana (ingestione, inalazione e contatto dermico) sia di tipo diretto che indiretto".  Una diversa interpretazione, a giudizio della giurisprudenza in esame,  vanificherebbe la normativa sulle bonifiche, senza apprezzabili ragioni di tutela di interessi pubblici o privati. Inoltre, nel sistema di tutela delineato dalle disposizioni dell'art. 17, la bipartizione su cui è incentrata la tabella 1, allegato 1, del D.M. 471/1999, può intendersi come una semplificazione comprensiva dell'intera gamma delle possibili destinazioni urbanistiche dei siti contaminati, alle quali vanno raccordati i risultati dell'intervento di bonifica. D'altra parte, una destinazione urbanistica a verde agricolo, può legittimamente comportare utilizzazioni che nulla hanno a che vedere con la coltivazione e l'allevamento e svolgere, in particolare, la funzione di assicurare il mantenimento di spazi tra le zone edificate, anche ai fini di tutela ambientale e paesaggistica ( ciò spesso avviene proprio per le aree periurbane, dove si trova la gran parte dei siti industriali dismessi da bonificare). La menzione, al citato comma 15 dell’art. 17 del Decreto Ronchi, delle aree destinate alla produzione agricola ed all'allevamento, introduce una specificazione nell'ambito delle aree destinate a "verde", legata non tanto alla destinazione urbanistica, quanto alle caratteristiche dell'utilizzazione che delle aree verrà fatta in concreto. In questa prospettiva, anche tenendo conto delle sostanziali esigenze di tutela, i valori della colonna A, del DM 471799, più restrittivi di quelli della colonna B del medesimo decreto ministeriale, possono ritenersi validi per tutte le utilizzazioni delle aree che, ancorché diverse da quelle direttamente evocate dalle destinazioni urbanistiche tipiche menzionate nella tabella 1, appaiano tuttavia tali da comportare un pericolo potenziale per l'ambiente e la salute umana analogo o addirittura superiore. La giurisprudenza analizzata ha  quindi  creduto ragionevole ritenere (conformemente all'avviso dell'I. S. S., sopra riportato) che la coltivazione connessa alla destinazione agricola, permettendo alle sostanze inquinanti di essere assimilate nei prodotti destinati all'alimentazione, richieda limiti di concentrazione non meno cautelativi di quelli ritenuti adeguati per il verde  urbano. E, sulla base di tali premesse, in attesa di specificazione regolamentare, ha esteso i limiti riferiti alle destinazioni a verde urbano, pubblico o privato, anche  al verde agricolo.</w:t>
      </w:r>
    </w:p>
    <w:p>
      <w:pPr>
        <w:pStyle w:val="NormaleWeb"/>
        <w:spacing w:lineRule="auto" w:line="360"/>
        <w:jc w:val="both"/>
        <w:rPr/>
      </w:pPr>
      <w:r>
        <w:rPr>
          <w:b/>
        </w:rPr>
        <w:t>L’inquinamento diffuso.</w:t>
      </w:r>
    </w:p>
    <w:p>
      <w:pPr>
        <w:pStyle w:val="NormaleWeb"/>
        <w:spacing w:lineRule="auto" w:line="360"/>
        <w:jc w:val="both"/>
        <w:rPr/>
      </w:pPr>
      <w:r>
        <w:rPr/>
        <w:t xml:space="preserve">L'art. 1 comma 6 del D.M. 471/1999 prescrive che gli interventi di bonifica e ripristino ambientale per le aree caratterizzate da inquinamento diffuso siano "disciplinati dalla regione con appositi piani". L'art. 2, lett. </w:t>
      </w:r>
      <w:r>
        <w:rPr>
          <w:i/>
          <w:iCs/>
        </w:rPr>
        <w:t>j</w:t>
      </w:r>
      <w:r>
        <w:rPr/>
        <w:t xml:space="preserve"> del decreto ministeriale  definisce l’inquinamento diffuso, come "contaminazione o alterazioni chimiche, fisiche o biologiche del suolo o del sottosuolo o delle acque superficiali o delle acque sotterranee </w:t>
      </w:r>
      <w:r>
        <w:rPr>
          <w:iCs/>
        </w:rPr>
        <w:t>imputabili alla collettività indifferenziata e determinate da fonti diffuse</w:t>
      </w:r>
      <w:r>
        <w:rPr/>
        <w:t>".</w:t>
      </w:r>
    </w:p>
    <w:p>
      <w:pPr>
        <w:pStyle w:val="NormaleWeb"/>
        <w:spacing w:lineRule="auto" w:line="360"/>
        <w:jc w:val="both"/>
        <w:rPr/>
      </w:pPr>
      <w:r>
        <w:rPr/>
        <w:t>Il DM 471/99, avrebbe escluso, secondo alcuni, dall’ambito  di riferimento della disciplina sulle bonifiche, quei fenomeni di contaminazione per i quali non sia identificabile un "autore" dell'inquinamento che non sia coincidente con la  collettività indistinta.</w:t>
      </w:r>
    </w:p>
    <w:p>
      <w:pPr>
        <w:pStyle w:val="NormaleWeb"/>
        <w:spacing w:lineRule="auto" w:line="360"/>
        <w:jc w:val="both"/>
        <w:rPr/>
      </w:pPr>
      <w:r>
        <w:rPr/>
        <w:t xml:space="preserve">Ciò in quanto, sebbene nell'art. 17 del D. Lgs. 22/1997 una tale esclusione non sia </w:t>
      </w:r>
      <w:bookmarkStart w:id="3" w:name="nota16back"/>
      <w:bookmarkEnd w:id="3"/>
      <w:r>
        <w:rPr/>
        <w:t>ammessa esplicitamente</w:t>
      </w:r>
      <w:r>
        <w:rPr>
          <w:rStyle w:val="FootnoteCharacters"/>
          <w:rStyle w:val="FootnoteAnchor"/>
        </w:rPr>
        <w:footnoteReference w:id="27"/>
      </w:r>
      <w:r>
        <w:rPr/>
        <w:t>, essa dovrebbe ritenersi consequenziale al meccanismo risarcitorio ivi contemplato dal legislatore, che presuppone l’individuazione di un soggetto al quale sia tecnicamente imputabile l’inquinamento e sul quale  far gravare i costi dei necessari interventi ripristinatori. Autorevole dottrina ha sostenuto che, con riferimento all’inquinamento diffuso, non abbiano senso la sussistenza dell’onere reale e del privilegio immobiliare previsti agli artt. 10 e 11 del D.Lgs 22/1997. Se così non fosse, è stato asserito,  il proprietario del fondo non potrebbe concretamente esercitare alcuna azione di regresso, dovendo sostenere in prima persona costi neppure riconducibili ad un fatto illecito</w:t>
      </w:r>
      <w:r>
        <w:rPr>
          <w:rStyle w:val="FootnoteCharacters"/>
          <w:rStyle w:val="FootnoteAnchor"/>
        </w:rPr>
        <w:footnoteReference w:id="28"/>
      </w:r>
      <w:r>
        <w:rPr/>
        <w:t>.</w:t>
      </w:r>
    </w:p>
    <w:p>
      <w:pPr>
        <w:pStyle w:val="NormaleWeb"/>
        <w:spacing w:lineRule="auto" w:line="360"/>
        <w:jc w:val="both"/>
        <w:rPr>
          <w:b/>
          <w:b/>
        </w:rPr>
      </w:pPr>
      <w:r>
        <w:rPr>
          <w:b/>
        </w:rPr>
        <w:t>Il problema della retroattività dell’art. 17.</w:t>
      </w:r>
    </w:p>
    <w:p>
      <w:pPr>
        <w:pStyle w:val="NormaleWeb"/>
        <w:spacing w:lineRule="auto" w:line="360"/>
        <w:jc w:val="both"/>
        <w:rPr/>
      </w:pPr>
      <w:r>
        <w:rPr/>
        <w:t xml:space="preserve">Non è chiaro se l’obbligo sancito dal secondo comma dell’art. 17, debba trovare applicazione immediatamente, vale a dire anche per episodi anteriori all’entrata in vigore del decreto n. 22/1997 o solo dopo l’approvazione delle soglie di accettabilità introdotti con il decreto ministeriale del 25 ottobre 1999, n. 471. </w:t>
      </w:r>
    </w:p>
    <w:p>
      <w:pPr>
        <w:pStyle w:val="NormaleWeb"/>
        <w:spacing w:lineRule="auto" w:line="360"/>
        <w:jc w:val="both"/>
        <w:rPr/>
      </w:pPr>
      <w:r>
        <w:rPr/>
        <w:t>L’argomento è tutt’altro che secondario. Il problema più spinoso concerne il caso della diffida a bonificare notificata dal Comune al responsabile dell'inquinamento.</w:t>
      </w:r>
      <w:r>
        <w:rPr>
          <w:color w:val="000000"/>
        </w:rPr>
        <w:t xml:space="preserve"> Può darsi infatti, il caso in cui</w:t>
      </w:r>
      <w:r>
        <w:rPr/>
        <w:t xml:space="preserve"> in sede di accertamento e ispezione dei siti, i soggetti competenti per il controllo, possono constatare una contaminazione causata da episodi pregressi, realizzati in tempi anche molto precedenti all'entrata in vigore della disciplina in materia di bonifiche. Secondo alcuni, l’obbligo di procedere alla bonifica e al ripristino ambientale dei luoghi inquinati, nascerebbe  e acquisterebbe efficacia solo dopo l’emanazione del decreto ministeriale di attuazione; secondo altri, esso deve ritenersi operativo sin dall'entrata in vigore del D. Lgs. 22/1997. A sostegno della seconda opinione, si fa riferimento al contenuto del comma 2 dell'art. 18 del D.M. 471/1999, che dichiara validi e efficaci i procedimenti di approvazione di progetti di bonifica e di autorizzazione degli interventi, per i quali, il provvedimento finale o l'istruttoria si sia conclusa in senso positivo prima dell'entrata in vigore del regolamento. E, inoltre, al fatto che, lo stesso legislatore all'art. 114, comma 7, della legge 23 dicembre 2000 n. 388 stabilisce che "chiunque abbia adottato e adotti le procedure di cui all'art. 17 del decreto legislativo 5 febbraio 1997, n. 22, e successive modificazioni e di cui al decreto del Ministro dell'ambiente 25 ottobre 1999 n. 471, ..., non è punibile per i reati direttamente connessi all'inquinamento del sito posti in essere anteriormente alla data di entrata in vigore del citato decreto legislativo n. 22 del 1997".</w:t>
      </w:r>
      <w:r>
        <w:rPr>
          <w:rStyle w:val="FootnoteCharacters"/>
          <w:rStyle w:val="FootnoteAnchor"/>
        </w:rPr>
        <w:footnoteReference w:id="29"/>
      </w:r>
      <w:r>
        <w:rPr/>
        <w:t xml:space="preserve"> In verità, né all’art. 17, né tra alle altre norme del d. lgs. n. 22/97 ci è dato rinvenire una norma transitoria, volta a regolamentare l’inquinamento pregresso. Da un lato, appare evidente che l’intento del legislatore sia stato quello di stimolare i proprietari e/o i gestori dei siti inquinati a provvedere alla decontaminazione dei siti; dall’altro, tale conclusione trova un limite invalicabile nel principio di </w:t>
      </w:r>
      <w:r>
        <w:rPr>
          <w:iCs/>
        </w:rPr>
        <w:t>irretroattività assoluta</w:t>
      </w:r>
      <w:r>
        <w:rPr/>
        <w:t xml:space="preserve">, espresso dall’art. 11 delle disp. prel. al c.c., secondo il quale </w:t>
      </w:r>
      <w:r>
        <w:rPr>
          <w:iCs/>
        </w:rPr>
        <w:t>“la legge non dispone che per l’avvenire: essa non ha effetto retroattivo</w:t>
      </w:r>
      <w:r>
        <w:rPr>
          <w:i/>
          <w:iCs/>
        </w:rPr>
        <w:t>”.</w:t>
      </w:r>
      <w:r>
        <w:rPr>
          <w:iCs/>
        </w:rPr>
        <w:t xml:space="preserve">  </w:t>
      </w:r>
      <w:r>
        <w:rPr/>
        <w:t xml:space="preserve">Conseguentemente, occorre ritenere che, ferma restando la successione di leggi penali tra le fattispecie contemplate dal previgente D.P.R. n. 915/82 e quelle previste dal d. lgs. n. 22/97 (ad es: i reati di abbandono di rifiuti o di discarica non autorizzata), le quali potranno essere prodromiche rispetto al verificarsi dell’inquinamento o del pericolo di inquinamento di cui all’art. 17, nessuna continuità è dato di riscontrare quanto alla speciale disciplina sulla bonifica, introdotta </w:t>
      </w:r>
      <w:r>
        <w:rPr>
          <w:i/>
          <w:iCs/>
        </w:rPr>
        <w:t>per la prima volta</w:t>
      </w:r>
      <w:r>
        <w:rPr/>
        <w:t xml:space="preserve"> nel nostro ordinamento, con gli artt. 17 e 51</w:t>
      </w:r>
      <w:r>
        <w:rPr>
          <w:i/>
          <w:iCs/>
        </w:rPr>
        <w:t>bis</w:t>
      </w:r>
      <w:r>
        <w:rPr/>
        <w:t xml:space="preserve">, d. lgs. n. 22/97.  </w:t>
      </w:r>
    </w:p>
    <w:p>
      <w:pPr>
        <w:pStyle w:val="TextBody"/>
        <w:tabs>
          <w:tab w:val="clear" w:pos="708"/>
          <w:tab w:val="left" w:pos="9638" w:leader="none"/>
        </w:tabs>
        <w:ind w:right="-82" w:hanging="0"/>
        <w:rPr/>
      </w:pPr>
      <w:r>
        <w:rPr>
          <w:sz w:val="24"/>
        </w:rPr>
        <w:t>Pertanto, alcuni autori hanno rilevato una pesante forzatura giuridica, il ritenere determinate forme di inquinamento avvenute di fatto  in un tempo anteriore all’entrata in vigore del regime sulla bonifica dei siti contaminati, come “</w:t>
      </w:r>
      <w:r>
        <w:rPr>
          <w:i/>
          <w:iCs/>
          <w:sz w:val="24"/>
        </w:rPr>
        <w:t>cagionate</w:t>
      </w:r>
      <w:r>
        <w:rPr>
          <w:sz w:val="24"/>
        </w:rPr>
        <w:t xml:space="preserve">” sotto la vigenza del nuovo regime sulla bonifica, esponendo i destinatari della norma  a conseguenze imprevedibili e aprendo così un </w:t>
      </w:r>
      <w:r>
        <w:rPr>
          <w:i/>
          <w:iCs/>
          <w:sz w:val="24"/>
        </w:rPr>
        <w:t>vulnus</w:t>
      </w:r>
      <w:r>
        <w:rPr>
          <w:sz w:val="24"/>
        </w:rPr>
        <w:t xml:space="preserve"> al principio di legalità. E pertanto essi sostengono che</w:t>
      </w:r>
      <w:r>
        <w:rPr>
          <w:rFonts w:cs="Arial" w:ascii="AGaramond;Times New Roman" w:hAnsi="AGaramond;Times New Roman"/>
          <w:color w:val="000080"/>
          <w:sz w:val="24"/>
        </w:rPr>
        <w:t xml:space="preserve">, </w:t>
      </w:r>
      <w:r>
        <w:rPr>
          <w:sz w:val="24"/>
        </w:rPr>
        <w:t>se non si vuol violare il precetto di cui all’art. 11 disp. prel. c. c., occorre ritenere che il nuovo regime sulla bonifica dei siti contaminati sia operante esclusivamente con riferimento ai fatti di inquinamento “cagionati” dopo l’entrata in vigore del nuovo regime ed, in specie, dopo il 16 dicembre 1999, data in cui – com’è noto – sono entrati in vigore i limiti di accettabilità previsti dal comma 2 dell’art. 17.</w:t>
      </w:r>
      <w:r>
        <w:rPr>
          <w:rStyle w:val="FootnoteCharacters"/>
          <w:rStyle w:val="FootnoteAnchor"/>
          <w:sz w:val="24"/>
        </w:rPr>
        <w:footnoteReference w:id="30"/>
      </w:r>
      <w:r>
        <w:rPr>
          <w:sz w:val="24"/>
        </w:rPr>
        <w:t xml:space="preserve"> </w:t>
      </w:r>
    </w:p>
    <w:p>
      <w:pPr>
        <w:pStyle w:val="TextBody"/>
        <w:ind w:right="-82" w:hanging="0"/>
        <w:rPr>
          <w:sz w:val="24"/>
        </w:rPr>
      </w:pPr>
      <w:r>
        <w:rPr>
          <w:sz w:val="24"/>
        </w:rPr>
        <w:t xml:space="preserve">Secondo la giurisprudenza amministrativa,  la nuova normativa è diretta a risanare qualunque sito inquinato, purché sia tale al momento dell'entrata in vigore del decreto legislativo. </w:t>
      </w:r>
    </w:p>
    <w:p>
      <w:pPr>
        <w:pStyle w:val="TextBody"/>
        <w:ind w:right="-82" w:hanging="0"/>
        <w:rPr>
          <w:color w:val="000000"/>
          <w:sz w:val="24"/>
        </w:rPr>
      </w:pPr>
      <w:r>
        <w:rPr>
          <w:sz w:val="24"/>
        </w:rPr>
        <w:t xml:space="preserve">La situazione d'inquinamento va considerata come fenomeno permanente fintantoché non venga riportata nei limiti di accettabilità. </w:t>
      </w:r>
      <w:r>
        <w:rPr>
          <w:color w:val="000000"/>
          <w:sz w:val="24"/>
        </w:rPr>
        <w:t xml:space="preserve"> </w:t>
      </w:r>
    </w:p>
    <w:p>
      <w:pPr>
        <w:pStyle w:val="TextBody"/>
        <w:ind w:right="-82" w:hanging="0"/>
        <w:rPr>
          <w:color w:val="000000"/>
          <w:sz w:val="24"/>
        </w:rPr>
      </w:pPr>
      <w:r>
        <w:rPr>
          <w:sz w:val="24"/>
        </w:rPr>
        <w:t>Secondo i giudici amministrativi, la disciplina sulle bonifiche deve ritenersi operativa dal momento dell'entrata in vigore del D. Lgs. 22/1997 e inoltre, deve ritenersi riferita a qualsiasi episodio di contaminazione che venga accertato, dalla sua vigenza in poi.</w:t>
      </w:r>
      <w:r>
        <w:rPr>
          <w:color w:val="000000"/>
          <w:sz w:val="24"/>
        </w:rPr>
        <w:t xml:space="preserve"> </w:t>
      </w:r>
    </w:p>
    <w:p>
      <w:pPr>
        <w:pStyle w:val="TextBody"/>
        <w:ind w:right="-82" w:hanging="0"/>
        <w:rPr>
          <w:color w:val="000000"/>
          <w:sz w:val="24"/>
        </w:rPr>
      </w:pPr>
      <w:r>
        <w:rPr>
          <w:color w:val="000000"/>
          <w:sz w:val="24"/>
        </w:rPr>
        <w:t>Da questo punto di vista il dilemma sulla retroattività-irretroattività  della normativa diventa un falso problema, dovendo avere riguardo, piuttosto, ai livelli di inquinamento che, qualora perduranti ed in atto, necessitano di un adeguato intervento di bonifica</w:t>
      </w:r>
      <w:r>
        <w:rPr>
          <w:rStyle w:val="FootnoteCharacters"/>
          <w:rStyle w:val="FootnoteAnchor"/>
          <w:color w:val="000000"/>
          <w:sz w:val="24"/>
        </w:rPr>
        <w:footnoteReference w:id="31"/>
      </w:r>
      <w:r>
        <w:rPr>
          <w:color w:val="000000"/>
          <w:sz w:val="24"/>
        </w:rPr>
        <w:t xml:space="preserve">. </w:t>
      </w:r>
    </w:p>
    <w:p>
      <w:pPr>
        <w:pStyle w:val="TextBody"/>
        <w:ind w:right="-82" w:hanging="0"/>
        <w:rPr>
          <w:color w:val="000000"/>
          <w:sz w:val="24"/>
        </w:rPr>
      </w:pPr>
      <w:r>
        <w:rPr>
          <w:sz w:val="24"/>
        </w:rPr>
        <w:t xml:space="preserve">Anche se con profili e modalità diverse, la giurisprudenza penale ha condiviso la tesi della giurisprudenza amministrativa e, nell'ambito di un giudizio inerente il reato previsto all'art. 51- </w:t>
      </w:r>
      <w:r>
        <w:rPr>
          <w:i/>
          <w:iCs/>
          <w:sz w:val="24"/>
        </w:rPr>
        <w:t>bis</w:t>
      </w:r>
      <w:r>
        <w:rPr>
          <w:sz w:val="24"/>
        </w:rPr>
        <w:t xml:space="preserve"> del D. Lgs. n. 22, ha affermato che: "l'inquinamento o il pericolo concreto d'inquinamento debbono essere inquadrati "nei presupposti di fatto" e non negli elementi essenziali del reato; questo consente l'applicazione della predetta norma anche a situazioni verificatesi in epoca anteriore del regolamento, e ciò non solo nell'ipotesi in cui il soggetto venga diffidato dal Comune, ai sensi dell'art. 17"</w:t>
      </w:r>
      <w:r>
        <w:rPr>
          <w:rStyle w:val="FootnoteCharacters"/>
          <w:rStyle w:val="FootnoteAnchor"/>
          <w:sz w:val="24"/>
        </w:rPr>
        <w:footnoteReference w:id="32"/>
      </w:r>
      <w:r>
        <w:rPr>
          <w:sz w:val="24"/>
        </w:rPr>
        <w:t>.</w:t>
      </w:r>
      <w:r>
        <w:rPr>
          <w:color w:val="000000"/>
          <w:sz w:val="24"/>
        </w:rPr>
        <w:t xml:space="preserve"> </w:t>
      </w:r>
    </w:p>
    <w:p>
      <w:pPr>
        <w:pStyle w:val="TextBody"/>
        <w:ind w:right="-82" w:hanging="0"/>
        <w:rPr>
          <w:sz w:val="24"/>
        </w:rPr>
      </w:pPr>
      <w:r>
        <w:rPr>
          <w:color w:val="000000"/>
          <w:sz w:val="24"/>
        </w:rPr>
        <w:t>Non mancano però pronunce giurisprudenziali che sposano la tesi dell’irretroattività dell’art. 17 del D. lgs. 22/1997, e che negano l’applicazione dell’art. 17 del Decreto Ronchi ad episodi prodottisi in un tempo anteriore alla entrata in vigore del decreto stesso</w:t>
      </w:r>
      <w:r>
        <w:rPr>
          <w:rStyle w:val="FootnoteCharacters"/>
          <w:rStyle w:val="FootnoteAnchor"/>
          <w:color w:val="000000"/>
          <w:sz w:val="24"/>
        </w:rPr>
        <w:footnoteReference w:id="33"/>
      </w:r>
      <w:r>
        <w:rPr>
          <w:color w:val="000000"/>
          <w:sz w:val="24"/>
        </w:rPr>
        <w:t xml:space="preserve">. </w:t>
      </w:r>
    </w:p>
    <w:p>
      <w:pPr>
        <w:pStyle w:val="NormaleWeb"/>
        <w:spacing w:lineRule="auto" w:line="360"/>
        <w:jc w:val="both"/>
        <w:rPr>
          <w:b/>
          <w:b/>
          <w:color w:val="000000"/>
        </w:rPr>
      </w:pPr>
      <w:r>
        <w:rPr>
          <w:b/>
          <w:color w:val="000000"/>
        </w:rPr>
        <w:t>I rapporti fra gli artt. 14 e 17 del D. Lgs. 22/1997.</w:t>
      </w:r>
    </w:p>
    <w:p>
      <w:pPr>
        <w:pStyle w:val="NormaleWeb"/>
        <w:spacing w:lineRule="auto" w:line="360"/>
        <w:jc w:val="both"/>
        <w:rPr>
          <w:color w:val="000000"/>
        </w:rPr>
      </w:pPr>
      <w:r>
        <w:rPr>
          <w:color w:val="000000"/>
        </w:rPr>
        <w:t>E’ bene chiarire a questo punto i rapporti fra la fattispecie di cui all’art. 14 del D . Lgs. 22/1997 e quella di cui all’art. 17. Le due norme delineano procedimenti diversi, che disciplinano diverse fattispecie: l'articolo 14 dispone l'obbligo per il responsabile di abbandono o di immissione di rifiuti di procedere alla rimozione degli stessi e al ripristino dello stato dei luoghi. L’art. 17 prescrive l’obbligo di procedere alla bonifica e al ripristino ambientale dei luoghi qualora essi siano interessati da processi di inquinamento di entità superiore a determinati limiti di accettabilità. Le fattispecie regolate dalle norme  sono, come si evince, diverse, l'una riguardando la repressione dell'abbandono di rifiuti e l'altra la bonifica dei siti interessati dal superamento dei limiti di accettabilità della contaminazione del suolo e delle acque. Di più, tra i due provvedimenti non esiste alcun vincolo di consequenzialità o di serialità procedimentale. L'ordinanza comunale che impone la presentazione al Comune e alla Regione del progetto di bonifica delle aree inquinate  non può ritenersi conseguente e successiva alla mancata adesione all'obbligo di rimozione dei rifiuti e ripristino stato dei luoghi prevista dall'articolo 14.</w:t>
      </w:r>
      <w:r>
        <w:rPr>
          <w:rStyle w:val="FootnoteCharacters"/>
          <w:rStyle w:val="FootnoteAnchor"/>
          <w:color w:val="000000"/>
        </w:rPr>
        <w:footnoteReference w:id="34"/>
      </w:r>
    </w:p>
    <w:p>
      <w:pPr>
        <w:pStyle w:val="NormaleWeb"/>
        <w:spacing w:lineRule="auto" w:line="360"/>
        <w:jc w:val="both"/>
        <w:rPr>
          <w:b/>
          <w:b/>
        </w:rPr>
      </w:pPr>
      <w:r>
        <w:rPr>
          <w:b/>
        </w:rPr>
        <w:t>La progettazione delle attività di bonifica.</w:t>
      </w:r>
    </w:p>
    <w:p>
      <w:pPr>
        <w:pStyle w:val="NormaleWeb"/>
        <w:spacing w:lineRule="auto" w:line="360"/>
        <w:jc w:val="both"/>
        <w:rPr/>
      </w:pPr>
      <w:r>
        <w:rPr/>
        <w:t>Tutti</w:t>
      </w:r>
      <w:r>
        <w:rPr>
          <w:rFonts w:cs="Verdana" w:ascii="Verdana" w:hAnsi="Verdana"/>
          <w:i/>
        </w:rPr>
        <w:t xml:space="preserve"> </w:t>
      </w:r>
      <w:r>
        <w:rPr/>
        <w:t xml:space="preserve">gli interventi  che abbiamo passato in rassegna e attivabili a seconda delle diverse circostanze in concreto verificabili, sono effettuati in forza di un’apposita progettazione da redigere sulla base di tre livelli di approfondimenti tecnici progressivi: Piano della caratterizzazione, Progetto preliminare e Progetto definitivo. Gli articoli 10, 11 e 12 del decreto ministeriale disciplinano il procedimento di approvazione dei progetti e di autorizzazione alla bonifica, al ripristino ambientale e alle operazione di messa in sicurezza permanente. </w:t>
      </w:r>
      <w:r>
        <w:rPr>
          <w:rFonts w:cs="Verdana" w:ascii="Verdana" w:hAnsi="Verdana"/>
        </w:rPr>
        <w:t xml:space="preserve">  </w:t>
      </w:r>
    </w:p>
    <w:p>
      <w:pPr>
        <w:pStyle w:val="NormaleWeb"/>
        <w:spacing w:lineRule="auto" w:line="360"/>
        <w:jc w:val="both"/>
        <w:rPr/>
      </w:pPr>
      <w:r>
        <w:rPr/>
        <w:t>Entro trenta giorni l'evento che ha determinato il superamento dei valori di concentrazione limite accettabili o dalla individuazione della situazione di pericolo concreto e attuale di superamento dei valori di concentrazione limite accettabili o dalla notifica dell'ordinanza di cui all'articolo 8 del decreto ministeriale deve essere presentato al Comune e alla Regione il Piano della caratterizzazione. Il progetto definitivo deve essere presentato al Comune e alla Regione entro e non oltre un anno dalla scadenza del termine di trenta giorni dal verificarsi dell’evento o notifica dell’ordinanza di cui all’art. 8 del decreto n. 471/99, e il Comune o, se l'intervento riguarda un'area compresa nel territorio di più comuni, la Regione, approva il progetto definitivo, entro novanta giorni dalla presentazione, sentita una Conferenza di servizi convocata ai sensi dell'articolo 14 della legge 7 agosto 1990, n. 241, e successive modifiche ed integrazioni, alla quale sono chiamati a partecipare gli enti locali interessati, l'</w:t>
      </w:r>
      <w:r>
        <w:rPr>
          <w:b/>
        </w:rPr>
        <w:t xml:space="preserve"> </w:t>
      </w:r>
      <w:r>
        <w:rPr/>
        <w:t>ARPA competente per territorio e tutte le altre</w:t>
      </w:r>
      <w:r>
        <w:rPr>
          <w:b/>
        </w:rPr>
        <w:t xml:space="preserve"> </w:t>
      </w:r>
      <w:r>
        <w:rPr/>
        <w:t xml:space="preserve">amministrazioni competenti per le autorizzazioni, le concessioni, i concerti, le intese, i nulla osta, i pareri e gli altri atti di assenso di cui al comma 10. Se il progetto prevede la realizzazione di opere sottoposte a procedura di valutazione di impatto ambientale ai sensi della normativa vigente, l'approvazione del progetto medesimo è subordinato alla acquisizione della relativa pronuncia di compatibilità da  parte della Amministrazione competente. In tali casi i termini da osservare sono quelli previsti dalla procedura di valutazione di impatto ambientale. </w:t>
      </w:r>
    </w:p>
    <w:p>
      <w:pPr>
        <w:pStyle w:val="NormaleWeb"/>
        <w:spacing w:lineRule="auto" w:line="360"/>
        <w:jc w:val="both"/>
        <w:rPr/>
      </w:pPr>
      <w:r>
        <w:rPr/>
        <w:t xml:space="preserve">Il Comune o se l'intervento riguarda un'area compresa nel territorio di più comuni, la Regione, sentita la Conferenza di servizi approva il progetto della caratterizzazione e ne autorizza l'esecuzione, eventualmente richiedendo integrazioni imponendo specifiche prescrizione. Sulla base dei risultati dell'esecuzione del Piano della caratterizzazione deve essere predisposto e trasmesso al Comune e alla Regione il progetto preliminare redatto secondo le modalità definite nell'Allegato 4. Il Comune o, se l'intervento riguarda un' area compresa nel territorio di più comuni, la Regione, sentita la Conferenza di servizi, approva il progetto preliminare, con la perimetrazione definitiva dell'area influenzata dalla fonte inquinante eventualmente richiedendo integrazioni e imponendo specifiche prescrizioni. </w:t>
      </w:r>
    </w:p>
    <w:p>
      <w:pPr>
        <w:pStyle w:val="NormaleWeb"/>
        <w:spacing w:lineRule="auto" w:line="360"/>
        <w:jc w:val="both"/>
        <w:rPr/>
      </w:pPr>
      <w:r>
        <w:rPr/>
        <w:t xml:space="preserve">  </w:t>
      </w:r>
      <w:r>
        <w:rPr/>
        <w:t xml:space="preserve">Sulla base del progetto definitivo di bonifica e ripristino ambientale o di bonifica e ripristino ambientale con misure di sicurezza o di messa in sicurezza permanente che stabilisce le eventuali prescrizioni e limitazioni per l'uso del sito. </w:t>
      </w:r>
    </w:p>
    <w:p>
      <w:pPr>
        <w:pStyle w:val="NormaleWeb"/>
        <w:spacing w:lineRule="auto" w:line="360"/>
        <w:jc w:val="both"/>
        <w:rPr/>
      </w:pPr>
      <w:r>
        <w:rPr/>
        <w:t xml:space="preserve">I progetti di bonifica e ripristino ambientale con misure di sicurezza possono essere approvati solo se siano rispettate tutte le seguenti condizioni: </w:t>
      </w:r>
    </w:p>
    <w:p>
      <w:pPr>
        <w:pStyle w:val="NormaleWeb"/>
        <w:spacing w:lineRule="auto" w:line="360"/>
        <w:jc w:val="both"/>
        <w:rPr/>
      </w:pPr>
      <w:r>
        <w:rPr/>
        <w:t xml:space="preserve">a) il Progetto preliminare dimostri che i valori di concentrazione limite accettabili di cui all'Allegato 1 non possono essere raggiunti neppure con l'applicazione delle migliori tecnologie disponibili; </w:t>
      </w:r>
    </w:p>
    <w:p>
      <w:pPr>
        <w:pStyle w:val="NormaleWeb"/>
        <w:spacing w:lineRule="auto" w:line="360"/>
        <w:jc w:val="both"/>
        <w:rPr/>
      </w:pPr>
      <w:r>
        <w:rPr/>
        <w:t xml:space="preserve">b) i valori di concentrazione residui da raggiungere per lo specifico sito per la destinazione d'uso prevista garantiscano la tutela della salute e dell'ambiente influenzato dall'impatto del sito; questa condizione deve essere verificata sulla base di una analisi del rischio condotto secondo i criteri indicati nell'Allegato 4; </w:t>
      </w:r>
    </w:p>
    <w:p>
      <w:pPr>
        <w:pStyle w:val="NormaleWeb"/>
        <w:spacing w:lineRule="auto" w:line="360"/>
        <w:jc w:val="both"/>
        <w:rPr/>
      </w:pPr>
      <w:r>
        <w:rPr/>
        <w:t>c) il Progetto preliminare di bonifica e ripristino ambientale preveda e descriva le misure di sicurezza da adottare nel sito e nell'area circostante, i piani di monitoraggio ed i controlli da</w:t>
      </w:r>
      <w:r>
        <w:rPr>
          <w:b/>
        </w:rPr>
        <w:t xml:space="preserve"> </w:t>
      </w:r>
      <w:r>
        <w:rPr/>
        <w:t xml:space="preserve">eseguire per valutare l'efficacia nel tempo degli Interventi di bonifica e delle misure di sicurezza adottate. </w:t>
      </w:r>
    </w:p>
    <w:p>
      <w:pPr>
        <w:pStyle w:val="NormaleWeb"/>
        <w:spacing w:lineRule="auto" w:line="360"/>
        <w:jc w:val="both"/>
        <w:rPr/>
      </w:pPr>
      <w:r>
        <w:rPr/>
        <w:t>I progetti di messa in sicurezza permanente possono essere approvati solo se ricorrono le condizioni di cui all'articolo 6 del decreto ministeriale.</w:t>
      </w:r>
    </w:p>
    <w:p>
      <w:pPr>
        <w:pStyle w:val="NormaleWeb"/>
        <w:spacing w:lineRule="auto" w:line="360"/>
        <w:jc w:val="both"/>
        <w:rPr/>
      </w:pPr>
      <w:r>
        <w:rPr/>
        <w:t xml:space="preserve">Con il provvedimento di approvazione del Progetto definitivo sono autorizzati gli interventi necessari per l'attuazione del progetto stesso e sono stabiliti i relativi tempi d'esecuzione, sono indicate le eventuali prescrizioni per l'esecuzione dei lavori ed è fissata l'entità delle garanzie finanziarie in misura non inferiore al 20% del costo stimato dell'intervento che devono essere prestate a favore della Regione per la corretta esecuzione e il completamento degli interventi medesimi. Il provvedimento è comunque comunicato alla Regione, alla Provincia ed al Comune interessati. </w:t>
      </w:r>
    </w:p>
    <w:p>
      <w:pPr>
        <w:pStyle w:val="NormaleWeb"/>
        <w:spacing w:lineRule="auto" w:line="360"/>
        <w:jc w:val="both"/>
        <w:rPr/>
      </w:pPr>
      <w:r>
        <w:rPr/>
        <w:t xml:space="preserve">Ai fini soli della realizzazione e dell'esercizio degli impianti e delle attrezzature necessarie all'attuazione del progetto definitivo, e per il tempo strettamente necessario all'attuazione medesima, l'autorizzazione degli interventi necessari per l’attuazione del progetto sostituisce a tutti gli effetti le autorizzazioni, le concessioni, i concerti, le intese, i nulla osta, i pareri e gli assensi previsti dalla legislazione vigente. L' autorizzazione costituisce, altresì variante urbanistica e comporta dichiarazione di pubblica utilità, di urgenza ed indifferibilità dei lavori qualora la realizzazione e l' esercizio dei suddetti impianti ed attrezzature rivesta carattere di pubblica utilità. </w:t>
      </w:r>
    </w:p>
    <w:p>
      <w:pPr>
        <w:pStyle w:val="NormaleWeb"/>
        <w:spacing w:lineRule="auto" w:line="360"/>
        <w:jc w:val="both"/>
        <w:rPr/>
      </w:pPr>
      <w:r>
        <w:rPr/>
        <w:t xml:space="preserve">Nel caso di bonifica e ripristino ambientale di siti interessati da attività produttive in esercizio, fatto salvo l'obbligo di garantire la tutela della salute pubblica e dell'ambiente, il Comune o, se l'intervento riguarda un'area compresa nel territorio di più comuni, la Regione, in sede di approvazione del progetto assicura che i suddetti interventi siano articolati in modo tale da risultare compatibili con la prosecuzione della attività. </w:t>
      </w:r>
    </w:p>
    <w:p>
      <w:pPr>
        <w:pStyle w:val="NormaleWeb"/>
        <w:spacing w:lineRule="auto" w:line="360"/>
        <w:jc w:val="both"/>
        <w:rPr/>
      </w:pPr>
      <w:r>
        <w:rPr/>
        <w:t>Qualora dal progetto preliminare risulti che la bonifica o la bonifica con misure di sicurezza presenti particolare complessità a causa della natura degli interventi o dell'estensione dell'area interessata dai medesimi, l'approvazione del progetto preliminare può consentire che, fermo restando l'obbligo di prestare la garanzia per l'intero intervento, il progetto definitivo di bonifica o di bonifica con misure di sicurezza sia articolato in fasi progettuali distinte per rendere possibile la valutazione dell'adozione di tecnologie innovative o la realizzazione degli interventi per singole aree.</w:t>
      </w:r>
    </w:p>
    <w:p>
      <w:pPr>
        <w:pStyle w:val="NormaleWeb"/>
        <w:spacing w:lineRule="auto" w:line="360"/>
        <w:jc w:val="both"/>
        <w:rPr/>
      </w:pPr>
      <w:r>
        <w:rPr/>
        <w:t>Tutta la documentazione relativa al Piano della caratterizzazione, al Progetto preliminare, al Progetto definitivo,  deve essere trasmessa alla Provincia perché effettui i controlli di conformità degli interventi realizzati rispetto ai progetti approvati.</w:t>
      </w:r>
    </w:p>
    <w:p>
      <w:pPr>
        <w:pStyle w:val="NormaleWeb"/>
        <w:spacing w:lineRule="auto" w:line="360"/>
        <w:jc w:val="both"/>
        <w:rPr/>
      </w:pPr>
      <w:r>
        <w:rPr/>
        <w:t>La Regione può individuare tipi di interventi di bonifica o ripristino ambientale che possono essere realizzati anche senza preventiva autorizzazione. Nel determinare la tipologia di interventi liberi da autorizzazione, la Regione deve in ogni caso verificare la sussistenza di specifici presupposti. Precisamente che:</w:t>
      </w:r>
    </w:p>
    <w:p>
      <w:pPr>
        <w:pStyle w:val="NormaleWeb"/>
        <w:numPr>
          <w:ilvl w:val="0"/>
          <w:numId w:val="1"/>
        </w:numPr>
        <w:spacing w:lineRule="auto" w:line="360" w:before="280" w:after="0"/>
        <w:jc w:val="both"/>
        <w:rPr/>
      </w:pPr>
      <w:r>
        <w:rPr/>
        <w:t>il volume del terreno contaminato non sia superiore a cento metri cubi;</w:t>
      </w:r>
    </w:p>
    <w:p>
      <w:pPr>
        <w:pStyle w:val="NormaleWeb"/>
        <w:numPr>
          <w:ilvl w:val="0"/>
          <w:numId w:val="1"/>
        </w:numPr>
        <w:spacing w:lineRule="auto" w:line="360" w:before="0" w:after="280"/>
        <w:jc w:val="both"/>
        <w:rPr/>
      </w:pPr>
      <w:r>
        <w:rPr/>
        <w:t>progetto non riguardi interventi di bonifica e ripristino ambientale con misure di sicurezza né interventi di messa in sicurezza permanente;</w:t>
      </w:r>
    </w:p>
    <w:p>
      <w:pPr>
        <w:pStyle w:val="NormaleWeb"/>
        <w:numPr>
          <w:ilvl w:val="0"/>
          <w:numId w:val="1"/>
        </w:numPr>
        <w:spacing w:lineRule="auto" w:line="360" w:before="0" w:after="280"/>
        <w:jc w:val="both"/>
        <w:rPr/>
      </w:pPr>
      <w:r>
        <w:rPr/>
        <w:t>il Progetto preliminare di bonifica e ripristino ambientale preveda e descriva le misure di sicurezza da adottare nel sito e nell'area circostante, i piani di monitoraggio ed i controlli da eseguire per valutare l'efficacia nel tempo degli Interventi di bonifica e delle misure di sicurezza adottate</w:t>
      </w:r>
      <w:r>
        <w:rPr>
          <w:rFonts w:cs="Verdana" w:ascii="Verdana" w:hAnsi="Verdana"/>
        </w:rPr>
        <w:t>.</w:t>
      </w:r>
    </w:p>
    <w:p>
      <w:pPr>
        <w:pStyle w:val="NormaleWeb"/>
        <w:spacing w:lineRule="auto" w:line="360"/>
        <w:jc w:val="both"/>
        <w:rPr>
          <w:rFonts w:ascii="Verdana" w:hAnsi="Verdana" w:cs="Verdana"/>
        </w:rPr>
      </w:pPr>
      <w:r>
        <w:rPr>
          <w:rFonts w:cs="Verdana" w:ascii="Verdana" w:hAnsi="Verdana"/>
        </w:rPr>
      </w:r>
    </w:p>
    <w:p>
      <w:pPr>
        <w:pStyle w:val="NormaleWeb"/>
        <w:spacing w:lineRule="auto" w:line="360"/>
        <w:jc w:val="both"/>
        <w:rPr/>
      </w:pPr>
      <w:r>
        <w:rPr/>
        <w:t>Il proprietario del sito inquinato, può decidere di procedere autonomamente al compimento delle attività di bonifica. Tale facoltà è riconosciuta anche ad altri soggetti, diversi dal responsabile. In tali casi, il proprietario e i terzi, sono tenuti a comunicare alla Regione, Provincia ed al Comune la situazione di inquinamento rilevata nonché gli eventuali interventi di messa in sicurezza d'emergenza necessari per assicurare la tutela della salute e dell'ambiente adottati e in fase di esecuzione. La comunicazione deve essere accompagnata da idonea documentazione tecnica dalla quale devono risultare le caratteristiche dei suddetti interventi.  Entro trenta giorni dal ricevimento della comunicazione di cui al comma 1, il Comune o, se l'inquinamento interessa il territorio di più comuni, la Regione verifica l'efficacia degli interventi di messa in sicurezza d'emergenza adottati e può fissare prescrizioni ed interventi integrativi con particolare riferimento alle misure di monitoraggio da attuare per accertare le condizioni di inquinamento ed ai controlli da effettuare per verificare l'efficacia degli interventi attuati a protezione della salute pubblica e dell'ambiente circostante.  Qualora il proprietario o altro soggetto interessato proceda ai sensi dei commi 1 e 2 entro sei mesi dalla data di entrata in vigore del presente decreto, la decorrenza dell'obbligo di bonifica verrà definita dalla regione territorialmente competente in base alla pericolosità del sito determinata con i criteri di cui all'articolo 14, comma 3, nell'ambito del Piano regionale o di suoi eventuali stralci, salva in ogni caso la, facoltà dell'interessato di procedere agli interventi di bonifica e ripristino ambientale prima del suddetto termine. Nel caso in cui l'interessato debba provvedere alla contestuale bonifica di una pluralità di siti che interessano il territorio di più regioni o vi siano</w:t>
      </w:r>
      <w:r>
        <w:rPr>
          <w:b/>
        </w:rPr>
        <w:t xml:space="preserve"> </w:t>
      </w:r>
      <w:r>
        <w:rPr/>
        <w:t>più soggetti interessati alla bonifica di un medesimo sito di rilevanza nazionale, i tempi e le</w:t>
      </w:r>
      <w:r>
        <w:rPr>
          <w:b/>
        </w:rPr>
        <w:t xml:space="preserve"> </w:t>
      </w:r>
      <w:r>
        <w:rPr/>
        <w:t xml:space="preserve">modalità di intervento possono essere definiti, rispettivamente, con apposito accordo di programma stipulato, entro dodici mesi dalla data di entrata in vigore del presente decreto, con tutte le regioni interessate o con il Ministro dell'ambiente di concerto con i Ministri della sanità e dell'industria, del commercio e dell'artigianato, d'intesa con le regioni interessate. </w:t>
      </w:r>
    </w:p>
    <w:p>
      <w:pPr>
        <w:pStyle w:val="NormaleWeb"/>
        <w:spacing w:lineRule="auto" w:line="360"/>
        <w:jc w:val="both"/>
        <w:rPr/>
      </w:pPr>
      <w:r>
        <w:rPr/>
        <w:t>Abbiamo visto come in talune ipotesi, gli interventi di bonifica e ripristino ambientale vengono effettuati dal Comune o dalla Regione. In tali circostanze, la Regione o il Comune provvede agli interventi di bonifica e ripristino ambientale secondo un ordine di priorità, stabilito nel "Piano regionale per la bonifica delle aree inquinate" di cui all'articolo 22, del decreto legislativo 5 febbraio 1997, n. 22, e successive modifiche ed integrazioni, che costituisce parte integrante dei Piani regionali di gestione dei rifiuti, salva l'adozione degli interventi di messa in sicurezza resi necessari per la tutela della salute pubblica e dell'ambiente. L'ordine di priorità degli interventi di bonifica e ripristino ambientale è definito, per i siti inseriti nell'Anagrafe dei siti da bonificare di cui all'articolo 17, comma 1, secondo i criteri di valutazione comparata del rischio definiti dall'Agenzia Nazionale per la Protezione dell'Ambiente (A. N. P. A).  La Regione definisce le procedure e i tempi per l'approvazione dei progetti relativi agli interventi di cui al comma 1.</w:t>
      </w:r>
      <w:r>
        <w:rPr>
          <w:b/>
        </w:rPr>
        <w:t xml:space="preserve"> </w:t>
      </w:r>
      <w:r>
        <w:rPr/>
        <w:t xml:space="preserve">Tali progetti devono essere redatti secondo lo schema e la progressione già prevista all’art. 10 D.M. n. 471/99, e cioè Piano della caratterizzazione, Progetto preliminare e Progetto definitivo ed in conformità alle linee guida ed ai criteri stabiliti dalla Regione. Gli interventi effettuati in danno da parte della Pubblica amministrazione non sono soggetti al versamento delle garanzie finanziarie previste dal decreto di cui sopra. </w:t>
      </w:r>
    </w:p>
    <w:p>
      <w:pPr>
        <w:pStyle w:val="NormaleWeb"/>
        <w:spacing w:lineRule="auto" w:line="360"/>
        <w:jc w:val="both"/>
        <w:rPr>
          <w:b/>
          <w:b/>
        </w:rPr>
      </w:pPr>
      <w:r>
        <w:rPr>
          <w:b/>
        </w:rPr>
      </w:r>
    </w:p>
    <w:p>
      <w:pPr>
        <w:pStyle w:val="NormaleWeb"/>
        <w:spacing w:lineRule="auto" w:line="360"/>
        <w:jc w:val="both"/>
        <w:rPr/>
      </w:pPr>
      <w:r>
        <w:rPr>
          <w:b/>
        </w:rPr>
        <w:t>Gli interventi di bonifica di interesse nazionale.</w:t>
      </w:r>
    </w:p>
    <w:p>
      <w:pPr>
        <w:pStyle w:val="NormaleWeb"/>
        <w:spacing w:lineRule="auto" w:line="360"/>
        <w:jc w:val="both"/>
        <w:rPr/>
      </w:pPr>
      <w:r>
        <w:rPr/>
        <w:t>Non ci resta che esaminare la disciplina relativa agli interventi di interesse nazionale. Gli interventi di interesse nazionale sono individuabili in relazione alle caratteristiche del sito inquinato, alla quantità e pericolosità degli inquinanti presenti nel sito medesimo, al rilievo dell'impatto sull'ambiente circostante al sito inquinato in termini di rischio sanitario ed ecologico nonché di pregiudizio per i beni culturali ed ambientali secondo criteri  fissati dallo stesso decreto ministeriale e così sintetizzabili:</w:t>
      </w:r>
    </w:p>
    <w:p>
      <w:pPr>
        <w:pStyle w:val="NormaleWeb"/>
        <w:spacing w:lineRule="auto" w:line="360"/>
        <w:rPr/>
      </w:pPr>
      <w:r>
        <w:rPr/>
        <w:t xml:space="preserve">a) la bonifica riguardi aree e territori, compresi i corpi idrici di particolare pregio ambientale; </w:t>
      </w:r>
    </w:p>
    <w:p>
      <w:pPr>
        <w:pStyle w:val="NormaleWeb"/>
        <w:spacing w:lineRule="auto" w:line="360"/>
        <w:rPr/>
      </w:pPr>
      <w:r>
        <w:rPr/>
        <w:t xml:space="preserve">b) la bonifica riguardi aree e territori tutelati ai sensi del decreto legge 27 giugno 1985, n. 312, convertito, con modificazioni, nella legge 8 agosto 1985, n. 431; </w:t>
      </w:r>
    </w:p>
    <w:p>
      <w:pPr>
        <w:pStyle w:val="NormaleWeb"/>
        <w:spacing w:lineRule="auto" w:line="360"/>
        <w:jc w:val="both"/>
        <w:rPr/>
      </w:pPr>
      <w:r>
        <w:rPr/>
        <w:t xml:space="preserve">c) il rischio sanitario ed ambientale che deriva dall'inquinamento risulti particolarmente elevato in ragione della densità della popolazione o dell'estensione dell'area interessata; </w:t>
      </w:r>
    </w:p>
    <w:p>
      <w:pPr>
        <w:pStyle w:val="NormaleWeb"/>
        <w:spacing w:lineRule="auto" w:line="360"/>
        <w:jc w:val="both"/>
        <w:rPr/>
      </w:pPr>
      <w:r>
        <w:rPr/>
        <w:t xml:space="preserve">d) l'impatto socio economico causato dall'inquinamento dell'area sia rilevante; </w:t>
      </w:r>
    </w:p>
    <w:p>
      <w:pPr>
        <w:pStyle w:val="NormaleWeb"/>
        <w:spacing w:lineRule="auto" w:line="360"/>
        <w:jc w:val="both"/>
        <w:rPr/>
      </w:pPr>
      <w:r>
        <w:rPr/>
        <w:t xml:space="preserve">e) l'inquinamento costituisca un rischio per i beni di interesse storico e culturale di rilevanza nazionale; </w:t>
      </w:r>
    </w:p>
    <w:p>
      <w:pPr>
        <w:pStyle w:val="NormaleWeb"/>
        <w:jc w:val="both"/>
        <w:rPr/>
      </w:pPr>
      <w:r>
        <w:rPr/>
        <w:t xml:space="preserve">f) la bonifica riguardi siti compresi nel territorio di più regioni. </w:t>
      </w:r>
    </w:p>
    <w:p>
      <w:pPr>
        <w:pStyle w:val="NormaleWeb"/>
        <w:spacing w:lineRule="auto" w:line="360"/>
        <w:jc w:val="both"/>
        <w:rPr/>
      </w:pPr>
      <w:r>
        <w:rPr/>
        <w:t xml:space="preserve">Qualora determinati interventi abbiano rilevanza nazionale, i relativi progetti vanno presentati al Ministro dell’ambiente e approvati con decreto di  quest’ultimo di concerto con il Ministro delle attività produttive e della sanità, d’intesa con la regione territorialmente competente. Anche in tal caso l’approvazione costituisce variante urbanistica, e sostituisce la pronuncia di valutazione di impatto ambientale degli impianti da realizzare nel sito inquinato per gli interventi di bonifica. Tale disposizione non si applica se si tratta di  impianti di incenerimento e di recupero energetico. Per quanto riguarda il procedimento di approvazione, il responsabile dell’inquinamento, presenta al Ministro dell’ambiente il Piano di caratterizzazione, il Progetto preliminare e il Progetto definitivo. Nel caso in cui il responsabile non provveda o non sia individuabile e non provveda il proprietario del sito inquinato né altro soggetto interessato, i progetti sono predisposti dal Ministero dell'ambiente, che si avvale dell'A. N. P. A., dell'Istituto Superiore di Sanità e dell' E.N.E.A. In sede di istruttoria tecnica dei progetti, il Ministro si avvale della consulenza dell’ANPA, dell’ARPA presso le regioni territorialmente competenti, e dell’Istituto Superiore di Sanità.  Chiusa l’istruttoria tecnica  e sulla base delle valutazione in essa contenuta, il Ministro, di concerto con il Ministro per le attività produttive e il Ministro della sanità, d’intesa con la Regione interessata, autorizza la realizzazione dei relativi interventi. I </w:t>
      </w:r>
      <w:r>
        <w:rPr>
          <w:iCs/>
        </w:rPr>
        <w:t xml:space="preserve">parametri di riferimento fissati all’esito del procedimento d’approvazione previsto dal legislatore delegato non possono essere modificati da Conferenze di servizi o da pareri dell’Istituto Superiore di Sanità. </w:t>
      </w:r>
      <w:r>
        <w:rPr>
          <w:bCs/>
          <w:iCs/>
        </w:rPr>
        <w:t xml:space="preserve">In senso contrario,  non può neanche essere invocato l’art. 1, comma 3, della legge 9 dicembre 1986, n. 426, che impone di “tener conto”dei limiti di accettabilità definiti dal decreto emanato ai sensi dell’art. 17 </w:t>
      </w:r>
      <w:r>
        <w:rPr>
          <w:bCs/>
          <w:iCs/>
          <w:spacing w:val="10"/>
        </w:rPr>
        <w:t xml:space="preserve">D. Lgs n. </w:t>
      </w:r>
      <w:r>
        <w:rPr>
          <w:bCs/>
          <w:iCs/>
        </w:rPr>
        <w:t>22/1997(ovvero dal d. m. n. 471) in quanto la locuzione utilizzata dal legislatore non comporta affatto che da detti limiti possa discostarcisi, quanto meno immotivatamente né tali limiti possono intendersi come obiettivo minimo, salva la possibilità di imporre il rispetto di prescrizioni più gravose, poiché essi rappresentano limiti definiti all’esito di studi e sperimentazioni</w:t>
      </w:r>
      <w:r>
        <w:rPr>
          <w:rStyle w:val="FootnoteCharacters"/>
          <w:rStyle w:val="FootnoteAnchor"/>
          <w:bCs/>
          <w:iCs/>
        </w:rPr>
        <w:footnoteReference w:id="35"/>
      </w:r>
      <w:r>
        <w:rPr>
          <w:bCs/>
          <w:iCs/>
        </w:rPr>
        <w:t xml:space="preserve">. Pertanto </w:t>
      </w:r>
      <w:r>
        <w:rPr/>
        <w:t xml:space="preserve">le prescrizioni della Conferenza dei Servizi che impongono valori-limite </w:t>
      </w:r>
      <w:r>
        <w:rPr>
          <w:i/>
          <w:iCs/>
        </w:rPr>
        <w:t>aggiuntivi</w:t>
      </w:r>
      <w:r>
        <w:rPr/>
        <w:t xml:space="preserve"> o </w:t>
      </w:r>
      <w:r>
        <w:rPr>
          <w:i/>
          <w:iCs/>
        </w:rPr>
        <w:t>modificativi</w:t>
      </w:r>
      <w:r>
        <w:rPr/>
        <w:t xml:space="preserve"> di quelli stabiliti dal DM n. 471/1999, in violazione del procedimento previsto dall’art. 17, comma 1, devono ritenersi illegittime.</w:t>
      </w:r>
    </w:p>
    <w:p>
      <w:pPr>
        <w:pStyle w:val="NormaleWeb"/>
        <w:spacing w:lineRule="auto" w:line="360"/>
        <w:jc w:val="both"/>
        <w:rPr/>
      </w:pPr>
      <w:r>
        <w:rPr>
          <w:iCs/>
        </w:rPr>
        <w:t>Nel caso in cui la Conferenza di servizi, istituita presso il Ministero dell’ambiente e della tutela del territorio sia stata convocata per acquisire le intese ed i concerti previsti dall’art. 17 D. LGS 22/1997 e dell’art, 15 DM 471/1999, in materia di progetti di bonifica di interesse nazionale, è da escludere che in tale veste essa possa esprimere assensi giuridici di diversa natura, atteso il generale principio di inderogabilità dell’assetto delle competenze definito per legge. Secondo la giurisprudenza</w:t>
      </w:r>
      <w:r>
        <w:rPr>
          <w:rStyle w:val="FootnoteCharacters"/>
          <w:rStyle w:val="FootnoteAnchor"/>
          <w:iCs/>
        </w:rPr>
        <w:footnoteReference w:id="36"/>
      </w:r>
      <w:r>
        <w:rPr>
          <w:iCs/>
        </w:rPr>
        <w:t>, la speciale normativa prevista per la messa in sicurezza, la bonifica ed il ripristino ambientale dei siti inquinati di interesse nazionale, non può subire condizionamenti o comunque interferenze sia sostanziali che procedimentali da parte delle restanti normative di settore, atteso l’ormai acclarato valore ordinamentale del bene ambiente. Ne consegue che una volta che un’area sia classificata tale, ( e cioè contaminata)  la stessa deve in via prioritaria essere bonificata e ripristinata con le modalità normativamente prescritte, risultando i concorrenti interessi di diversa natura recessivi rispetto alle finalità di tutela ambientale.</w:t>
      </w:r>
    </w:p>
    <w:p>
      <w:pPr>
        <w:pStyle w:val="Normal"/>
        <w:rPr/>
      </w:pPr>
      <w:r>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Garamon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i/>
        </w:rPr>
        <w:t>TAR UMBRIA-PERUGIA- Sentenza 12 novembre 2004 n. 695</w:t>
      </w:r>
    </w:p>
  </w:footnote>
  <w:footnote w:id="3">
    <w:p>
      <w:pPr>
        <w:pStyle w:val="Footnote"/>
        <w:rPr/>
      </w:pPr>
      <w:r>
        <w:rPr>
          <w:rStyle w:val="FootnoteCharacters"/>
        </w:rPr>
        <w:footnoteRef/>
      </w:r>
      <w:r>
        <w:rPr/>
        <w:t xml:space="preserve">  </w:t>
      </w:r>
      <w:r>
        <w:rPr>
          <w:i/>
        </w:rPr>
        <w:t xml:space="preserve">Tar Umbria </w:t>
      </w:r>
      <w:r>
        <w:rPr>
          <w:bCs/>
          <w:i/>
        </w:rPr>
        <w:t>Sentenza 12 novembre 2004 n. 695</w:t>
      </w:r>
    </w:p>
  </w:footnote>
  <w:footnote w:id="4">
    <w:p>
      <w:pPr>
        <w:pStyle w:val="Footnote"/>
        <w:rPr/>
      </w:pPr>
      <w:r>
        <w:rPr>
          <w:rStyle w:val="FootnoteCharacters"/>
        </w:rPr>
        <w:footnoteRef/>
      </w:r>
      <w:r>
        <w:rPr/>
        <w:t xml:space="preserve"> </w:t>
      </w:r>
      <w:r>
        <w:rPr>
          <w:i/>
        </w:rPr>
        <w:t>Tar Umbria. sent. 10 gennaio 2003, n. 10; Tar Umbria cit. p. 3</w:t>
      </w:r>
    </w:p>
  </w:footnote>
  <w:footnote w:id="5">
    <w:p>
      <w:pPr>
        <w:pStyle w:val="Footnote"/>
        <w:rPr/>
      </w:pPr>
      <w:r>
        <w:rPr>
          <w:rStyle w:val="FootnoteCharacters"/>
        </w:rPr>
        <w:footnoteRef/>
      </w:r>
      <w:r>
        <w:rPr/>
        <w:t xml:space="preserve"> </w:t>
      </w:r>
      <w:r>
        <w:rPr>
          <w:i/>
        </w:rPr>
        <w:t>T.A.R. Lombardia, Milano, Sez. I, 5 settembre 2000, n. 5355, e T.A.R. Emilia Romagna, Bologna, 6 marzo 2001, n. 191</w:t>
      </w:r>
    </w:p>
  </w:footnote>
  <w:footnote w:id="6">
    <w:p>
      <w:pPr>
        <w:pStyle w:val="Footnote"/>
        <w:rPr/>
      </w:pPr>
      <w:r>
        <w:rPr>
          <w:rStyle w:val="FootnoteCharacters"/>
        </w:rPr>
        <w:footnoteRef/>
      </w:r>
      <w:r>
        <w:rPr/>
        <w:t xml:space="preserve"> </w:t>
      </w:r>
      <w:r>
        <w:rPr>
          <w:i/>
        </w:rPr>
        <w:t>TAR PIEMONTE, Torino, Sez. II – 26 marzo 2004, n. 517</w:t>
      </w:r>
    </w:p>
    <w:p>
      <w:pPr>
        <w:pStyle w:val="Footnote"/>
        <w:rPr>
          <w:i/>
          <w:i/>
        </w:rPr>
      </w:pPr>
      <w:r>
        <w:rPr>
          <w:i/>
        </w:rPr>
      </w:r>
    </w:p>
  </w:footnote>
  <w:footnote w:id="7">
    <w:p>
      <w:pPr>
        <w:pStyle w:val="NormaleWeb"/>
        <w:spacing w:lineRule="auto" w:line="360" w:before="0" w:after="280"/>
        <w:jc w:val="both"/>
        <w:rPr>
          <w:sz w:val="28"/>
        </w:rPr>
      </w:pPr>
      <w:r>
        <w:rPr>
          <w:rStyle w:val="FootnoteCharacters"/>
        </w:rPr>
        <w:footnoteRef/>
      </w:r>
      <w:r>
        <w:rPr/>
        <w:t xml:space="preserve"> </w:t>
      </w:r>
      <w:r>
        <w:rPr>
          <w:i/>
          <w:sz w:val="20"/>
          <w:szCs w:val="20"/>
        </w:rPr>
        <w:t>T.A.R. Lombardia, Milano, Sez. I, 27 marzo 2001, n. 2653; T.A.R. Lombardia, Milano, Sez. I, 13 febbraio 2001, n. 987.</w:t>
      </w:r>
    </w:p>
    <w:p>
      <w:pPr>
        <w:pStyle w:val="Footnote"/>
        <w:rPr>
          <w:sz w:val="28"/>
        </w:rPr>
      </w:pPr>
      <w:r>
        <w:rPr>
          <w:sz w:val="28"/>
        </w:rPr>
      </w:r>
    </w:p>
  </w:footnote>
  <w:footnote w:id="8">
    <w:p>
      <w:pPr>
        <w:pStyle w:val="NormaleWeb"/>
        <w:spacing w:lineRule="auto" w:line="360" w:before="0" w:after="280"/>
        <w:jc w:val="both"/>
        <w:rPr>
          <w:sz w:val="28"/>
        </w:rPr>
      </w:pPr>
      <w:r>
        <w:rPr>
          <w:rStyle w:val="FootnoteCharacters"/>
        </w:rPr>
        <w:footnoteRef/>
      </w:r>
      <w:r>
        <w:rPr/>
        <w:t xml:space="preserve"> </w:t>
      </w:r>
      <w:r>
        <w:rPr>
          <w:i/>
          <w:sz w:val="20"/>
          <w:szCs w:val="20"/>
        </w:rPr>
        <w:t>T.A.R. Lombardia, Milano, Sez. I, 13 febbraio 2001, n. 987.</w:t>
      </w:r>
    </w:p>
    <w:p>
      <w:pPr>
        <w:pStyle w:val="NormaleWeb"/>
        <w:spacing w:lineRule="auto" w:line="360"/>
        <w:jc w:val="both"/>
        <w:rPr>
          <w:sz w:val="28"/>
        </w:rPr>
      </w:pPr>
      <w:r>
        <w:rPr>
          <w:sz w:val="28"/>
        </w:rPr>
      </w:r>
    </w:p>
    <w:p>
      <w:pPr>
        <w:pStyle w:val="Footnote"/>
        <w:rPr>
          <w:sz w:val="28"/>
        </w:rPr>
      </w:pPr>
      <w:r>
        <w:rPr>
          <w:sz w:val="28"/>
        </w:rPr>
      </w:r>
    </w:p>
  </w:footnote>
  <w:footnote w:id="9">
    <w:p>
      <w:pPr>
        <w:pStyle w:val="Footnote"/>
        <w:rPr/>
      </w:pPr>
      <w:r>
        <w:rPr>
          <w:rStyle w:val="FootnoteCharacters"/>
        </w:rPr>
        <w:footnoteRef/>
      </w:r>
      <w:r>
        <w:rPr/>
        <w:t xml:space="preserve"> </w:t>
      </w:r>
      <w:r>
        <w:rPr>
          <w:bCs/>
          <w:i/>
        </w:rPr>
        <w:t>CONSIGLIO DI STATO, Sez. VI - 5 settembre 2005 n.</w:t>
      </w:r>
      <w:r>
        <w:rPr>
          <w:rFonts w:cs="Arial" w:ascii="Arial" w:hAnsi="Arial"/>
          <w:b/>
          <w:bCs/>
          <w:color w:val="000080"/>
        </w:rPr>
        <w:t xml:space="preserve"> </w:t>
      </w:r>
      <w:r>
        <w:rPr>
          <w:rFonts w:cs="Arial" w:ascii="Arial" w:hAnsi="Arial"/>
          <w:bCs/>
          <w:i/>
        </w:rPr>
        <w:t>4525</w:t>
      </w:r>
    </w:p>
  </w:footnote>
  <w:footnote w:id="10">
    <w:p>
      <w:pPr>
        <w:pStyle w:val="Footnote"/>
        <w:rPr/>
      </w:pPr>
      <w:r>
        <w:rPr>
          <w:rStyle w:val="FootnoteCharacters"/>
        </w:rPr>
        <w:footnoteRef/>
      </w:r>
      <w:r>
        <w:rPr/>
        <w:t xml:space="preserve"> </w:t>
      </w:r>
      <w:r>
        <w:rPr>
          <w:i/>
        </w:rPr>
        <w:t>TAR  Friuli Venezia – Giulia  - Sentenza 27 luglio 2001, n. 488</w:t>
      </w:r>
    </w:p>
  </w:footnote>
  <w:footnote w:id="11">
    <w:p>
      <w:pPr>
        <w:pStyle w:val="Footnote"/>
        <w:rPr/>
      </w:pPr>
      <w:r>
        <w:rPr>
          <w:rStyle w:val="FootnoteCharacters"/>
        </w:rPr>
        <w:footnoteRef/>
      </w:r>
      <w:r>
        <w:rPr>
          <w:i/>
        </w:rPr>
        <w:t xml:space="preserve"> </w:t>
      </w:r>
      <w:r>
        <w:rPr>
          <w:i/>
        </w:rPr>
        <w:t>TAR VENETO, Venezia, Sez. III – 14 gennaio 2004, n. 39</w:t>
      </w:r>
    </w:p>
  </w:footnote>
  <w:footnote w:id="12">
    <w:p>
      <w:pPr>
        <w:pStyle w:val="Footnote"/>
        <w:rPr/>
      </w:pPr>
      <w:r>
        <w:rPr>
          <w:rStyle w:val="FootnoteCharacters"/>
        </w:rPr>
        <w:footnoteRef/>
      </w:r>
      <w:r>
        <w:rPr/>
        <w:t xml:space="preserve">  </w:t>
      </w:r>
      <w:r>
        <w:rPr/>
        <w:t xml:space="preserve">Luca Prati in  </w:t>
      </w:r>
      <w:r>
        <w:rPr>
          <w:bCs/>
          <w:i/>
        </w:rPr>
        <w:t xml:space="preserve">La responsabilità del proprietario per la bonifica dei siti inquinati nell'art. 17 del D.Lgs. 22/1997 e nel D.M. 471/1999 </w:t>
      </w:r>
      <w:r>
        <w:rPr>
          <w:i/>
          <w:color w:val="000000"/>
        </w:rPr>
        <w:t>Riv. giur. ambiente 2000</w:t>
      </w:r>
    </w:p>
  </w:footnote>
  <w:footnote w:id="13">
    <w:p>
      <w:pPr>
        <w:pStyle w:val="Footnote"/>
        <w:rPr/>
      </w:pPr>
      <w:r>
        <w:rPr>
          <w:rStyle w:val="FootnoteCharacters"/>
        </w:rPr>
        <w:footnoteRef/>
      </w:r>
      <w:r>
        <w:rPr>
          <w:i/>
        </w:rPr>
        <w:t xml:space="preserve"> </w:t>
      </w:r>
      <w:r>
        <w:rPr>
          <w:bCs/>
          <w:i/>
        </w:rPr>
        <w:t>CONSIGLIO DI STATO Sez. V, 1 luglio 2005, Sentenza n. 3677</w:t>
      </w:r>
    </w:p>
  </w:footnote>
  <w:footnote w:id="14">
    <w:p>
      <w:pPr>
        <w:pStyle w:val="Footnote"/>
        <w:rPr/>
      </w:pPr>
      <w:r>
        <w:rPr>
          <w:rStyle w:val="FootnoteCharacters"/>
        </w:rPr>
        <w:footnoteRef/>
      </w:r>
      <w:r>
        <w:rPr/>
        <w:t xml:space="preserve"> </w:t>
      </w:r>
      <w:r>
        <w:rPr>
          <w:bCs/>
          <w:i/>
        </w:rPr>
        <w:t>CONSIGLIO DI STATO Sez. V, 1 luglio 2005, Sentenza n. 3677</w:t>
      </w:r>
    </w:p>
  </w:footnote>
  <w:footnote w:id="15">
    <w:p>
      <w:pPr>
        <w:pStyle w:val="Footnote"/>
        <w:rPr/>
      </w:pPr>
      <w:r>
        <w:rPr>
          <w:rStyle w:val="FootnoteCharacters"/>
        </w:rPr>
        <w:footnoteRef/>
      </w:r>
      <w:r>
        <w:rPr>
          <w:i/>
        </w:rPr>
        <w:t xml:space="preserve"> </w:t>
      </w:r>
      <w:r>
        <w:rPr>
          <w:bCs/>
          <w:i/>
        </w:rPr>
        <w:t>CONSIGLIO DI STATO, Sez. VI - 5 settembre 2005  n. 4525</w:t>
      </w:r>
    </w:p>
  </w:footnote>
  <w:footnote w:id="16">
    <w:p>
      <w:pPr>
        <w:pStyle w:val="Footnote"/>
        <w:jc w:val="both"/>
        <w:rPr/>
      </w:pPr>
      <w:r>
        <w:rPr>
          <w:rStyle w:val="FootnoteCharacters"/>
        </w:rPr>
        <w:footnoteRef/>
      </w:r>
      <w:r>
        <w:rPr/>
        <w:t xml:space="preserve"> </w:t>
      </w:r>
      <w:r>
        <w:rPr/>
        <w:t xml:space="preserve">Sugli oneri reali gravanti sul sito inquinato, vedasi Luca Prati  </w:t>
      </w:r>
      <w:r>
        <w:rPr>
          <w:bCs/>
          <w:i/>
        </w:rPr>
        <w:t xml:space="preserve">Il giudice amministrativo "salva" dall'obbligo di bonifica il proprietario estraneo all'inquinamento in Riv. Giur. Amb. 2000; sulla nozione di onere reale </w:t>
      </w:r>
      <w:r>
        <w:rPr/>
        <w:t xml:space="preserve">F. </w:t>
      </w:r>
      <w:r>
        <w:rPr>
          <w:rStyle w:val="CitazioneHTML"/>
        </w:rPr>
        <w:t>Rolfi</w:t>
      </w:r>
      <w:r>
        <w:rPr/>
        <w:t xml:space="preserve">, </w:t>
      </w:r>
      <w:r>
        <w:rPr>
          <w:i/>
          <w:iCs/>
        </w:rPr>
        <w:t xml:space="preserve">Sulla tipicità delle obbligazioni </w:t>
      </w:r>
      <w:r>
        <w:rPr/>
        <w:t xml:space="preserve">propter rem, in </w:t>
      </w:r>
      <w:r>
        <w:rPr>
          <w:i/>
          <w:iCs/>
        </w:rPr>
        <w:t>Corr. giur.</w:t>
      </w:r>
      <w:r>
        <w:rPr/>
        <w:t xml:space="preserve">, 5, 1997 e </w:t>
      </w:r>
      <w:r>
        <w:rPr>
          <w:rStyle w:val="CitazioneHTML"/>
        </w:rPr>
        <w:t>Bianca</w:t>
      </w:r>
      <w:r>
        <w:rPr/>
        <w:t xml:space="preserve">, </w:t>
      </w:r>
      <w:r>
        <w:rPr>
          <w:i/>
          <w:iCs/>
        </w:rPr>
        <w:t>Dir. civ.</w:t>
      </w:r>
      <w:r>
        <w:rPr/>
        <w:t>, IV, Milano, 1987.</w:t>
      </w:r>
    </w:p>
  </w:footnote>
  <w:footnote w:id="17">
    <w:p>
      <w:pPr>
        <w:pStyle w:val="Footnote"/>
        <w:rPr/>
      </w:pPr>
      <w:r>
        <w:rPr>
          <w:rStyle w:val="FootnoteCharacters"/>
        </w:rPr>
        <w:footnoteRef/>
      </w:r>
      <w:r>
        <w:rPr/>
        <w:t xml:space="preserve"> </w:t>
      </w:r>
      <w:r>
        <w:rPr/>
        <w:t xml:space="preserve">S. </w:t>
      </w:r>
      <w:r>
        <w:rPr>
          <w:rStyle w:val="CitazioneHTML"/>
        </w:rPr>
        <w:t>Beltrame</w:t>
      </w:r>
      <w:r>
        <w:rPr/>
        <w:t xml:space="preserve">, </w:t>
      </w:r>
      <w:r>
        <w:rPr>
          <w:i/>
          <w:iCs/>
        </w:rPr>
        <w:t>Gestione dei rifiuti e sistema sanzionatorio</w:t>
      </w:r>
      <w:r>
        <w:rPr/>
        <w:t>, Padova, 2000</w:t>
      </w:r>
    </w:p>
  </w:footnote>
  <w:footnote w:id="18">
    <w:p>
      <w:pPr>
        <w:pStyle w:val="NormaleWeb"/>
        <w:spacing w:before="0" w:after="280"/>
        <w:jc w:val="both"/>
        <w:rPr>
          <w:bCs/>
          <w:i/>
          <w:i/>
          <w:color w:val="000000"/>
          <w:sz w:val="20"/>
          <w:szCs w:val="20"/>
        </w:rPr>
      </w:pPr>
      <w:r>
        <w:rPr>
          <w:rStyle w:val="FootnoteCharacters"/>
        </w:rPr>
        <w:footnoteRef/>
      </w:r>
      <w:r>
        <w:rPr>
          <w:sz w:val="20"/>
          <w:szCs w:val="20"/>
        </w:rPr>
        <w:t xml:space="preserve"> </w:t>
      </w:r>
      <w:r>
        <w:rPr>
          <w:sz w:val="20"/>
          <w:szCs w:val="20"/>
        </w:rPr>
        <w:t>Luca Prati</w:t>
      </w:r>
      <w:r>
        <w:rPr/>
        <w:t xml:space="preserve">, </w:t>
      </w:r>
      <w:r>
        <w:rPr>
          <w:bCs/>
          <w:i/>
          <w:color w:val="000000"/>
          <w:sz w:val="20"/>
          <w:szCs w:val="20"/>
        </w:rPr>
        <w:t xml:space="preserve">La responsabilità del proprietario per la bonifica dei siti inquinati nell'art. 17 del D.Lgs. 22/1997 e nel D.M. 471/1999, </w:t>
      </w:r>
      <w:r>
        <w:rPr>
          <w:color w:val="000000"/>
          <w:sz w:val="20"/>
          <w:szCs w:val="20"/>
        </w:rPr>
        <w:t>Riv. giur. ambiente 2000</w:t>
      </w:r>
    </w:p>
    <w:p>
      <w:pPr>
        <w:pStyle w:val="Footnote"/>
        <w:rPr>
          <w:bCs/>
          <w:i/>
          <w:i/>
          <w:color w:val="000000"/>
          <w:sz w:val="20"/>
          <w:szCs w:val="20"/>
        </w:rPr>
      </w:pPr>
      <w:r>
        <w:rPr>
          <w:bCs/>
          <w:i/>
          <w:color w:val="000000"/>
          <w:sz w:val="20"/>
          <w:szCs w:val="20"/>
        </w:rPr>
      </w:r>
    </w:p>
  </w:footnote>
  <w:footnote w:id="19">
    <w:p>
      <w:pPr>
        <w:pStyle w:val="Footnote"/>
        <w:jc w:val="both"/>
        <w:rPr/>
      </w:pPr>
      <w:r>
        <w:rPr>
          <w:rStyle w:val="FootnoteCharacters"/>
        </w:rPr>
        <w:footnoteRef/>
      </w:r>
      <w:r>
        <w:rPr>
          <w:i/>
        </w:rPr>
        <w:t xml:space="preserve"> </w:t>
      </w:r>
      <w:r>
        <w:rPr>
          <w:bCs/>
          <w:i/>
          <w:color w:val="000000"/>
        </w:rPr>
        <w:t>TAR Valle d'Aosta - Sentenza 20 febbraio 2003, n. 17</w:t>
      </w:r>
    </w:p>
  </w:footnote>
  <w:footnote w:id="20">
    <w:p>
      <w:pPr>
        <w:pStyle w:val="Footnote"/>
        <w:rPr/>
      </w:pPr>
      <w:r>
        <w:rPr>
          <w:rStyle w:val="FootnoteCharacters"/>
        </w:rPr>
        <w:footnoteRef/>
      </w:r>
      <w:r>
        <w:rPr/>
        <w:t xml:space="preserve"> </w:t>
      </w:r>
      <w:r>
        <w:rPr>
          <w:i/>
        </w:rPr>
        <w:t>T.A.R. Lombardia, Milano, Sez. I, 27 marzo 2001, n. 2653</w:t>
      </w:r>
    </w:p>
  </w:footnote>
  <w:footnote w:id="21">
    <w:p>
      <w:pPr>
        <w:pStyle w:val="Footnote"/>
        <w:rPr/>
      </w:pPr>
      <w:r>
        <w:rPr>
          <w:rStyle w:val="FootnoteCharacters"/>
        </w:rPr>
        <w:footnoteRef/>
      </w:r>
      <w:r>
        <w:rPr/>
        <w:t xml:space="preserve"> </w:t>
      </w:r>
      <w:r>
        <w:rPr>
          <w:i/>
        </w:rPr>
        <w:t>T.A.R. Lombardia, Milano, Sez. I, 13 febbraio 2001; T.A.R. Lombardia, Milano, Sez. I, 27 marzo 2001, n. 2653</w:t>
      </w:r>
    </w:p>
  </w:footnote>
  <w:footnote w:id="22">
    <w:p>
      <w:pPr>
        <w:pStyle w:val="NormaleWeb"/>
        <w:spacing w:lineRule="auto" w:line="360" w:before="0" w:after="280"/>
        <w:jc w:val="both"/>
        <w:rPr/>
      </w:pPr>
      <w:r>
        <w:rPr>
          <w:rStyle w:val="FootnoteCharacters"/>
        </w:rPr>
        <w:footnoteRef/>
      </w:r>
      <w:r>
        <w:rPr/>
        <w:t xml:space="preserve"> </w:t>
      </w:r>
      <w:r>
        <w:rPr>
          <w:i/>
          <w:sz w:val="20"/>
          <w:szCs w:val="20"/>
        </w:rPr>
        <w:t>T.A.R. Lombardia, Milano, Sez. I, 13 febbraio 2001, n. 956.</w:t>
      </w:r>
    </w:p>
    <w:p>
      <w:pPr>
        <w:pStyle w:val="Footnote"/>
        <w:rPr/>
      </w:pPr>
      <w:r>
        <w:rPr/>
      </w:r>
    </w:p>
  </w:footnote>
  <w:footnote w:id="23">
    <w:p>
      <w:pPr>
        <w:pStyle w:val="Footnote"/>
        <w:rPr/>
      </w:pPr>
      <w:r>
        <w:rPr>
          <w:rStyle w:val="FootnoteCharacters"/>
        </w:rPr>
        <w:footnoteRef/>
      </w:r>
      <w:r>
        <w:rPr/>
        <w:t xml:space="preserve"> </w:t>
      </w:r>
      <w:r>
        <w:rPr>
          <w:i/>
        </w:rPr>
        <w:t xml:space="preserve">TAR Liguria Genova, Sez.  I  10 Febbraio 2004, n. 141; </w:t>
      </w:r>
      <w:r>
        <w:rPr/>
        <w:t xml:space="preserve">L. </w:t>
      </w:r>
      <w:r>
        <w:rPr>
          <w:rStyle w:val="CitazioneHTML"/>
        </w:rPr>
        <w:t>Prati</w:t>
      </w:r>
      <w:r>
        <w:rPr/>
        <w:t xml:space="preserve">, </w:t>
      </w:r>
      <w:r>
        <w:rPr>
          <w:i/>
          <w:iCs/>
        </w:rPr>
        <w:t>La responsabilità del proprietario per la bonifica dei siti inquinati dell'art. 17 nel D.Lgs. 22/1997 e nel D.M. 471/99 in Riv. giur. ambiente, 2000</w:t>
      </w:r>
    </w:p>
  </w:footnote>
  <w:footnote w:id="24">
    <w:p>
      <w:pPr>
        <w:pStyle w:val="Footnote"/>
        <w:rPr/>
      </w:pPr>
      <w:r>
        <w:rPr>
          <w:rStyle w:val="FootnoteCharacters"/>
        </w:rPr>
        <w:footnoteRef/>
      </w:r>
      <w:r>
        <w:rPr/>
        <w:t xml:space="preserve"> </w:t>
      </w:r>
      <w:r>
        <w:rPr>
          <w:i/>
        </w:rPr>
        <w:t>T.A.R. Piemonte, Sez. II, 11 maggio 2001, n. 1100</w:t>
      </w:r>
    </w:p>
  </w:footnote>
  <w:footnote w:id="25">
    <w:p>
      <w:pPr>
        <w:pStyle w:val="NormaleWeb"/>
        <w:spacing w:before="0" w:after="280"/>
        <w:jc w:val="both"/>
        <w:rPr>
          <w:bCs/>
          <w:i/>
          <w:i/>
          <w:color w:val="000000"/>
          <w:sz w:val="20"/>
          <w:szCs w:val="20"/>
        </w:rPr>
      </w:pPr>
      <w:r>
        <w:rPr>
          <w:rStyle w:val="FootnoteCharacters"/>
        </w:rPr>
        <w:footnoteRef/>
      </w:r>
      <w:r>
        <w:rPr/>
        <w:t xml:space="preserve"> </w:t>
      </w:r>
      <w:r>
        <w:rPr>
          <w:i/>
          <w:sz w:val="20"/>
          <w:szCs w:val="20"/>
        </w:rPr>
        <w:t xml:space="preserve">T.A.R. Lombardia, Milano, Sez. I, 13 febbraio 2001, n. 987; </w:t>
      </w:r>
      <w:r>
        <w:rPr>
          <w:sz w:val="20"/>
          <w:szCs w:val="20"/>
        </w:rPr>
        <w:t>sul tema della retroattività - irretroattività dell’art.17 D.Lgs. 22/1997 , si veda anche</w:t>
      </w:r>
      <w:r>
        <w:rPr>
          <w:i/>
          <w:sz w:val="20"/>
          <w:szCs w:val="20"/>
        </w:rPr>
        <w:t xml:space="preserve"> </w:t>
      </w:r>
      <w:r>
        <w:rPr>
          <w:sz w:val="20"/>
          <w:szCs w:val="20"/>
        </w:rPr>
        <w:t>Ada Lucia De Cesaris</w:t>
      </w:r>
      <w:r>
        <w:rPr>
          <w:i/>
          <w:sz w:val="20"/>
          <w:szCs w:val="20"/>
        </w:rPr>
        <w:t xml:space="preserve"> “ </w:t>
      </w:r>
      <w:r>
        <w:rPr>
          <w:bCs/>
          <w:i/>
          <w:color w:val="000000"/>
          <w:sz w:val="20"/>
          <w:szCs w:val="20"/>
        </w:rPr>
        <w:t xml:space="preserve">La disciplina per la bonifica e il ripristino dei siti contaminati”, </w:t>
      </w:r>
      <w:r>
        <w:rPr>
          <w:i/>
          <w:color w:val="000000"/>
          <w:sz w:val="20"/>
          <w:szCs w:val="20"/>
        </w:rPr>
        <w:t>Riv. giur. ambiente 2002</w:t>
      </w:r>
    </w:p>
    <w:p>
      <w:pPr>
        <w:pStyle w:val="Footnote"/>
        <w:rPr>
          <w:bCs/>
          <w:i/>
          <w:i/>
          <w:color w:val="000000"/>
          <w:sz w:val="20"/>
          <w:szCs w:val="20"/>
        </w:rPr>
      </w:pPr>
      <w:r>
        <w:rPr>
          <w:bCs/>
          <w:i/>
          <w:color w:val="000000"/>
          <w:sz w:val="20"/>
          <w:szCs w:val="20"/>
        </w:rPr>
      </w:r>
    </w:p>
  </w:footnote>
  <w:footnote w:id="26">
    <w:p>
      <w:pPr>
        <w:pStyle w:val="Footnote"/>
        <w:rPr/>
      </w:pPr>
      <w:r>
        <w:rPr>
          <w:rStyle w:val="FootnoteCharacters"/>
        </w:rPr>
        <w:footnoteRef/>
      </w:r>
      <w:r>
        <w:rPr/>
        <w:t xml:space="preserve"> </w:t>
      </w:r>
      <w:r>
        <w:rPr>
          <w:i/>
          <w:color w:val="000000"/>
        </w:rPr>
        <w:t>TAR Umbria 11 febbraio 2004</w:t>
      </w:r>
    </w:p>
  </w:footnote>
  <w:footnote w:id="27">
    <w:p>
      <w:pPr>
        <w:pStyle w:val="Footnote"/>
        <w:jc w:val="both"/>
        <w:rPr/>
      </w:pPr>
      <w:r>
        <w:rPr>
          <w:rStyle w:val="FootnoteCharacters"/>
        </w:rPr>
        <w:footnoteRef/>
      </w:r>
      <w:r>
        <w:rPr/>
        <w:t xml:space="preserve"> </w:t>
      </w:r>
      <w:r>
        <w:rPr/>
        <w:t xml:space="preserve">S. </w:t>
      </w:r>
      <w:r>
        <w:rPr>
          <w:rStyle w:val="CitazioneHTML"/>
        </w:rPr>
        <w:t>Beltrame</w:t>
      </w:r>
      <w:r>
        <w:rPr/>
        <w:t xml:space="preserve">, </w:t>
      </w:r>
      <w:r>
        <w:rPr>
          <w:i/>
          <w:iCs/>
        </w:rPr>
        <w:t>Danno ambientale e responsabilità civile. Il ruolo del proprietario del sito contaminato</w:t>
      </w:r>
      <w:r>
        <w:rPr/>
        <w:t xml:space="preserve">, in </w:t>
      </w:r>
      <w:r>
        <w:rPr>
          <w:i/>
          <w:iCs/>
        </w:rPr>
        <w:t>Rifiuti</w:t>
      </w:r>
    </w:p>
  </w:footnote>
  <w:footnote w:id="28">
    <w:p>
      <w:pPr>
        <w:pStyle w:val="Footnote"/>
        <w:jc w:val="both"/>
        <w:rPr/>
      </w:pPr>
      <w:r>
        <w:rPr>
          <w:rStyle w:val="FootnoteCharacters"/>
        </w:rPr>
        <w:footnoteRef/>
      </w:r>
      <w:r>
        <w:rPr/>
        <w:t xml:space="preserve"> </w:t>
      </w:r>
      <w:r>
        <w:rPr/>
        <w:t xml:space="preserve">Sull’inquinamento diffuso vedasi Luca Prati </w:t>
      </w:r>
      <w:r>
        <w:rPr>
          <w:bCs/>
          <w:i/>
        </w:rPr>
        <w:t xml:space="preserve">La responsabilità del proprietario per la bonifica dei siti inquinati nell'art. 17 del D.Lgs. 22/1997 e nel D.M. 471/1999, </w:t>
      </w:r>
      <w:r>
        <w:rPr>
          <w:color w:val="000000"/>
        </w:rPr>
        <w:t>Riv. giur. ambiente 2000</w:t>
      </w:r>
    </w:p>
  </w:footnote>
  <w:footnote w:id="29">
    <w:p>
      <w:pPr>
        <w:pStyle w:val="NormaleWeb"/>
        <w:spacing w:before="0" w:after="280"/>
        <w:jc w:val="both"/>
        <w:rPr>
          <w:bCs/>
          <w:i/>
          <w:i/>
          <w:color w:val="000000"/>
          <w:sz w:val="20"/>
          <w:szCs w:val="20"/>
        </w:rPr>
      </w:pPr>
      <w:r>
        <w:rPr>
          <w:rStyle w:val="FootnoteCharacters"/>
        </w:rPr>
        <w:footnoteRef/>
      </w:r>
      <w:r>
        <w:rPr/>
        <w:t xml:space="preserve">  </w:t>
      </w:r>
      <w:r>
        <w:rPr>
          <w:sz w:val="20"/>
          <w:szCs w:val="20"/>
        </w:rPr>
        <w:t>Sul tema della retroattività dell’art.17 D.Lgs. 22/1997 , si veda anche</w:t>
      </w:r>
      <w:r>
        <w:rPr>
          <w:i/>
          <w:sz w:val="20"/>
          <w:szCs w:val="20"/>
        </w:rPr>
        <w:t xml:space="preserve"> </w:t>
      </w:r>
      <w:r>
        <w:rPr>
          <w:sz w:val="20"/>
          <w:szCs w:val="20"/>
        </w:rPr>
        <w:t>Ada Lucia De Cesaris</w:t>
      </w:r>
      <w:r>
        <w:rPr>
          <w:i/>
          <w:sz w:val="20"/>
          <w:szCs w:val="20"/>
        </w:rPr>
        <w:t xml:space="preserve"> “ </w:t>
      </w:r>
      <w:r>
        <w:rPr>
          <w:bCs/>
          <w:i/>
          <w:color w:val="000000"/>
          <w:sz w:val="20"/>
          <w:szCs w:val="20"/>
        </w:rPr>
        <w:t xml:space="preserve">La disciplina per la bonifica e il ripristino dei siti contaminati”, </w:t>
      </w:r>
      <w:r>
        <w:rPr>
          <w:i/>
          <w:color w:val="000000"/>
          <w:sz w:val="20"/>
          <w:szCs w:val="20"/>
        </w:rPr>
        <w:t>Riv. giur. ambiente 2002</w:t>
      </w:r>
    </w:p>
    <w:p>
      <w:pPr>
        <w:pStyle w:val="Footnote"/>
        <w:rPr>
          <w:bCs/>
          <w:i/>
          <w:i/>
          <w:color w:val="000000"/>
          <w:sz w:val="20"/>
          <w:szCs w:val="20"/>
        </w:rPr>
      </w:pPr>
      <w:r>
        <w:rPr>
          <w:bCs/>
          <w:i/>
          <w:color w:val="000000"/>
          <w:sz w:val="20"/>
          <w:szCs w:val="20"/>
        </w:rPr>
      </w:r>
    </w:p>
  </w:footnote>
  <w:footnote w:id="30">
    <w:p>
      <w:pPr>
        <w:pStyle w:val="Footnote"/>
        <w:rPr/>
      </w:pPr>
      <w:r>
        <w:rPr>
          <w:rStyle w:val="FootnoteCharacters"/>
        </w:rPr>
        <w:footnoteRef/>
      </w:r>
      <w:r>
        <w:rPr/>
        <w:t xml:space="preserve">  </w:t>
      </w:r>
      <w:r>
        <w:rPr/>
        <w:t xml:space="preserve">Sull’irretroattività dell’art. 17 vedasi </w:t>
      </w:r>
      <w:r>
        <w:rPr>
          <w:i/>
        </w:rPr>
        <w:t>F.</w:t>
      </w:r>
      <w:r>
        <w:rPr>
          <w:i/>
          <w:smallCaps/>
        </w:rPr>
        <w:t xml:space="preserve"> Giampietro </w:t>
      </w:r>
      <w:r>
        <w:rPr>
          <w:i/>
        </w:rPr>
        <w:t xml:space="preserve">e </w:t>
      </w:r>
      <w:r>
        <w:rPr>
          <w:i/>
          <w:smallCaps/>
        </w:rPr>
        <w:t xml:space="preserve">F. Anile  </w:t>
      </w:r>
      <w:r>
        <w:rPr>
          <w:i/>
          <w:iCs/>
        </w:rPr>
        <w:t>La bonifica dei siti contaminati, i nodi interpretativi giuridici e tecnici</w:t>
      </w:r>
      <w:r>
        <w:rPr>
          <w:i/>
        </w:rPr>
        <w:t xml:space="preserve">, Giuffrè, 2001;  L. </w:t>
      </w:r>
      <w:r>
        <w:rPr>
          <w:i/>
          <w:smallCaps/>
        </w:rPr>
        <w:t xml:space="preserve">Prati, in Riv. Giur. Ambiente, n. 1/2001; </w:t>
      </w:r>
    </w:p>
  </w:footnote>
  <w:footnote w:id="31">
    <w:p>
      <w:pPr>
        <w:pStyle w:val="Footnote"/>
        <w:rPr/>
      </w:pPr>
      <w:r>
        <w:rPr>
          <w:rStyle w:val="FootnoteCharacters"/>
        </w:rPr>
        <w:footnoteRef/>
      </w:r>
      <w:r>
        <w:rPr/>
        <w:t xml:space="preserve"> </w:t>
      </w:r>
      <w:r>
        <w:rPr>
          <w:i/>
        </w:rPr>
        <w:t>T.A.R. Lombardia, Milano, Sez. I, 13 febbraio 2001, n. 987; T.A.R. Friuli-Venezia Giulia, 27 luglio 2001, n. 488</w:t>
      </w:r>
    </w:p>
  </w:footnote>
  <w:footnote w:id="32">
    <w:p>
      <w:pPr>
        <w:pStyle w:val="Footnote"/>
        <w:rPr/>
      </w:pPr>
      <w:r>
        <w:rPr>
          <w:rStyle w:val="FootnoteCharacters"/>
        </w:rPr>
        <w:footnoteRef/>
      </w:r>
      <w:r>
        <w:rPr/>
        <w:t xml:space="preserve"> </w:t>
      </w:r>
      <w:r>
        <w:rPr>
          <w:i/>
        </w:rPr>
        <w:t>Corte Cassazione penale, Sez. III, 7 giugno 2000, n. 1783</w:t>
      </w:r>
      <w:r>
        <w:rPr/>
        <w:t>.</w:t>
      </w:r>
    </w:p>
  </w:footnote>
  <w:footnote w:id="33">
    <w:p>
      <w:pPr>
        <w:pStyle w:val="Footnote"/>
        <w:rPr/>
      </w:pPr>
      <w:r>
        <w:rPr>
          <w:rStyle w:val="FootnoteCharacters"/>
        </w:rPr>
        <w:footnoteRef/>
      </w:r>
      <w:r>
        <w:rPr/>
        <w:t xml:space="preserve"> </w:t>
      </w:r>
      <w:r>
        <w:rPr>
          <w:i/>
        </w:rPr>
        <w:t>T.A.R. Lombardia Milano, in data 22 agosto 2000, n. 2724</w:t>
      </w:r>
    </w:p>
  </w:footnote>
  <w:footnote w:id="34">
    <w:p>
      <w:pPr>
        <w:pStyle w:val="Footnote"/>
        <w:jc w:val="both"/>
        <w:rPr>
          <w:i/>
          <w:i/>
        </w:rPr>
      </w:pPr>
      <w:r>
        <w:rPr>
          <w:rStyle w:val="FootnoteCharacters"/>
        </w:rPr>
        <w:footnoteRef/>
      </w:r>
      <w:r>
        <w:rPr>
          <w:i/>
        </w:rPr>
        <w:t>I</w:t>
      </w:r>
      <w:r>
        <w:rPr>
          <w:bCs/>
          <w:i/>
          <w:color w:val="000000"/>
        </w:rPr>
        <w:t>l TAR Valle d’Aosta, Sentenza 20 febbraio 2003, n. 17,</w:t>
      </w:r>
      <w:r>
        <w:rPr>
          <w:rFonts w:cs="Verdana" w:ascii="Verdana" w:hAnsi="Verdana"/>
          <w:b/>
          <w:bCs/>
          <w:color w:val="000000"/>
          <w:sz w:val="18"/>
          <w:szCs w:val="18"/>
        </w:rPr>
        <w:t xml:space="preserve"> </w:t>
      </w:r>
      <w:r>
        <w:rPr>
          <w:bCs/>
          <w:i/>
          <w:color w:val="000000"/>
        </w:rPr>
        <w:t xml:space="preserve"> ha sancito l’illeggittimità dell’ordinanza comunale con la quale, facendo seguito alla mancata esecuzione dell’ordinanza già disposta ex art. 14, era stata prescritta ex art. 17 la bonifica dei siti, in base all’errato presupposto che quest’ultima facesse seguito, procedimentalmente, a quella ex art. 14. sui rapporti fra art. 14 e art. 17 vedasi anche </w:t>
      </w:r>
      <w:r>
        <w:rPr>
          <w:bCs/>
          <w:i/>
        </w:rPr>
        <w:t>CONSIGLIO DI STATO, Sez. VI - 5 settembre 2005 n. 4525.</w:t>
      </w:r>
    </w:p>
    <w:p>
      <w:pPr>
        <w:pStyle w:val="Footnote"/>
        <w:rPr>
          <w:i/>
          <w:i/>
        </w:rPr>
      </w:pPr>
      <w:r>
        <w:rPr>
          <w:i/>
        </w:rPr>
      </w:r>
    </w:p>
  </w:footnote>
  <w:footnote w:id="35">
    <w:p>
      <w:pPr>
        <w:pStyle w:val="Footnote"/>
        <w:rPr/>
      </w:pPr>
      <w:r>
        <w:rPr>
          <w:rStyle w:val="FootnoteCharacters"/>
        </w:rPr>
        <w:footnoteRef/>
      </w:r>
      <w:r>
        <w:rPr/>
        <w:t xml:space="preserve"> </w:t>
      </w:r>
      <w:r>
        <w:rPr>
          <w:bCs/>
          <w:i/>
        </w:rPr>
        <w:t>TAR Campania. Sez. I. 3 maggio 2004, n. 7756</w:t>
      </w:r>
    </w:p>
  </w:footnote>
  <w:footnote w:id="36">
    <w:p>
      <w:pPr>
        <w:pStyle w:val="Footnote"/>
        <w:jc w:val="both"/>
        <w:rPr/>
      </w:pPr>
      <w:r>
        <w:rPr>
          <w:rStyle w:val="FootnoteCharacters"/>
        </w:rPr>
        <w:footnoteRef/>
      </w:r>
      <w:r>
        <w:rPr/>
        <w:t xml:space="preserve"> </w:t>
      </w:r>
      <w:r>
        <w:rPr>
          <w:bCs/>
          <w:i/>
        </w:rPr>
        <w:t xml:space="preserve">TAR Liguria, Sez. I, 18 marzo 2004, Sent. 267. </w:t>
      </w:r>
      <w:r>
        <w:rPr>
          <w:i/>
        </w:rPr>
        <w:t xml:space="preserve">Nella specie, la Conferenza dei servizi, convocata per l’approvazione dei progetti di bonifica concernente un sito d’interesse nazionale aveva assentito, in via anticipata, l’approvazione delle attività di escavo, di competenza di altra autorità, per ragioni  strettamente  economiche, in quanto finalizzato  a garantire l’accesso delle navi di un certo tonnellaggio nel porto di La Spezia, nella  convinzione che tali attività non ostacolassero le successive attività di bonific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57200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1" r="-8" b="-31"/>
                  <a:stretch>
                    <a:fillRect/>
                  </a:stretch>
                </pic:blipFill>
                <pic:spPr bwMode="auto">
                  <a:xfrm>
                    <a:off x="0" y="0"/>
                    <a:ext cx="4572000" cy="1162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sz w:val="24"/>
      <w:szCs w:val="24"/>
      <w:lang w:val="it-IT" w:bidi="ar-SA"/>
    </w:rPr>
  </w:style>
  <w:style w:type="character" w:styleId="CitazioneHTML">
    <w:name w:val="Citazione HTML"/>
    <w:basedOn w:val="Carpredefinitoparagrafo"/>
    <w:qFormat/>
    <w:rPr>
      <w:i w:val="false"/>
      <w:iCs w:val="false"/>
      <w:smallCaps/>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21:09:00Z</dcterms:created>
  <dc:creator>Administrator</dc:creator>
  <dc:description/>
  <cp:keywords/>
  <dc:language>en-US</dc:language>
  <cp:lastModifiedBy>XP</cp:lastModifiedBy>
  <dcterms:modified xsi:type="dcterms:W3CDTF">2006-03-08T21:10:00Z</dcterms:modified>
  <cp:revision>3</cp:revision>
  <dc:subject/>
  <dc:title>Bonifica e ripristino ambientale dei siti inquinati dai rifiuti</dc:title>
</cp:coreProperties>
</file>