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RESIDUI, SOTTOPRODOTTI E RIFIUTI: QUALE FUTURO?</w:t>
      </w:r>
    </w:p>
    <w:p>
      <w:pPr>
        <w:pStyle w:val="Normal"/>
        <w:spacing w:lineRule="auto" w:line="360"/>
        <w:rPr>
          <w:b/>
          <w:b/>
          <w:sz w:val="28"/>
          <w:szCs w:val="28"/>
        </w:rPr>
      </w:pPr>
      <w:r>
        <w:rPr>
          <w:b/>
          <w:sz w:val="28"/>
          <w:szCs w:val="28"/>
        </w:rPr>
        <w:t>di Vincenzo PAONE</w:t>
      </w:r>
    </w:p>
    <w:p>
      <w:pPr>
        <w:pStyle w:val="Normal"/>
        <w:spacing w:lineRule="auto" w:line="360"/>
        <w:rPr>
          <w:b/>
          <w:b/>
          <w:sz w:val="28"/>
          <w:szCs w:val="28"/>
        </w:rPr>
      </w:pPr>
      <w:r>
        <w:rPr>
          <w:b/>
          <w:sz w:val="28"/>
          <w:szCs w:val="28"/>
        </w:rPr>
      </w:r>
    </w:p>
    <w:p>
      <w:pPr>
        <w:pStyle w:val="Normal"/>
        <w:spacing w:lineRule="auto" w:line="360"/>
        <w:rPr>
          <w:b/>
          <w:b/>
        </w:rPr>
      </w:pPr>
      <w:r>
        <w:rPr>
          <w:b/>
        </w:rPr>
        <w:t>Un pò di storia</w:t>
      </w:r>
    </w:p>
    <w:p>
      <w:pPr>
        <w:pStyle w:val="Normal"/>
        <w:spacing w:lineRule="auto" w:line="360"/>
        <w:rPr/>
      </w:pPr>
      <w:r>
        <w:rPr/>
        <w:t>La sentenza della Corte di giustizia</w:t>
      </w:r>
      <w:r>
        <w:rPr>
          <w:color w:val="000000"/>
        </w:rPr>
        <w:t xml:space="preserve">  </w:t>
      </w:r>
      <w:r>
        <w:rPr/>
        <w:t>dell’11 novembre 2004, C-457/02, resa nell’ambito di una procedura promossa ex art. 234 dal Tribunale di Terni (</w:t>
      </w:r>
      <w:r>
        <w:rPr>
          <w:rStyle w:val="FootnoteCharacters"/>
          <w:rStyle w:val="FootnoteAnchor"/>
        </w:rPr>
        <w:footnoteReference w:id="2"/>
      </w:r>
      <w:r>
        <w:rPr/>
        <w:t xml:space="preserve">) che aveva chiesto l’interpretazione pregiudiziale della direttiva 75/442 per valutare la compatibilità con la stessa dell’art. 14 l. 178/02, si colloca all’interno dell’annoso problema se siano consentite iniziative degli Stati membri della Comunità europea volte a sottrarre i residui di produzione o di consumo suscettibili di riutilizzazione al campo di applicazione della normativa  riguardante i rifiuti. </w:t>
      </w:r>
    </w:p>
    <w:p>
      <w:pPr>
        <w:pStyle w:val="Normal"/>
        <w:spacing w:lineRule="auto" w:line="360"/>
        <w:rPr/>
      </w:pPr>
      <w:r>
        <w:rPr/>
        <w:t xml:space="preserve">Prima di vedere il presente e soprattutto il futuro di tale questione, è utile ripercorrere brevemente il passato ricordando che, fin dall’entrata in vigore della prima legge in materia di inquinamento da rifiuti (il d.p.r. 10 settembre 1982 n. 915), è sorta la problematica in oggetto perchè, mentre l'art. 2 di questo decreto stabiliva che è rifiuto </w:t>
      </w:r>
      <w:r>
        <w:rPr>
          <w:i/>
        </w:rPr>
        <w:t>qualsiasi sostanza od oggetto derivante da attività umana o da cicli naturali, abbandonato o destinato all'abban</w:t>
        <w:softHyphen/>
        <w:t>dono</w:t>
      </w:r>
      <w:r>
        <w:rPr/>
        <w:t xml:space="preserve">, l'art. 1, lett. </w:t>
      </w:r>
      <w:r>
        <w:rPr>
          <w:i/>
        </w:rPr>
        <w:t>a</w:t>
      </w:r>
      <w:r>
        <w:rPr/>
        <w:t xml:space="preserve">), dir. n. 75/442 stabiliva che </w:t>
      </w:r>
      <w:r>
        <w:rPr>
          <w:i/>
        </w:rPr>
        <w:t xml:space="preserve">è rifiuto qualsiasi sostanza od oggetto di cui il detentore si disfi o abbia l'obbligo di disfarsi secondo le disposizioni nazionali vigenti </w:t>
      </w:r>
      <w:r>
        <w:rPr/>
        <w:t>(</w:t>
      </w:r>
      <w:r>
        <w:rPr>
          <w:rStyle w:val="FootnoteCharacters"/>
          <w:rStyle w:val="FootnoteAnchor"/>
        </w:rPr>
        <w:footnoteReference w:id="3"/>
      </w:r>
      <w:r>
        <w:rPr/>
        <w:t>).  Le varianti letterali, anche se non marcate, tra le due definizioni unitamente ad una certa ambiguità della norma nazionale, che introduceva un parametro sog</w:t>
        <w:softHyphen/>
        <w:t>gettivo che faceva riferimento alla volontà del detentore, hanno così dato origine ad una contrapposizione dottrinaria sul concetto di rifiuto (</w:t>
      </w:r>
      <w:r>
        <w:rPr>
          <w:rStyle w:val="FootnoteCharacters"/>
          <w:rStyle w:val="FootnoteAnchor"/>
        </w:rPr>
        <w:footnoteReference w:id="4"/>
      </w:r>
      <w:r>
        <w:rPr/>
        <w:t>).</w:t>
      </w:r>
    </w:p>
    <w:p>
      <w:pPr>
        <w:pStyle w:val="Normal"/>
        <w:spacing w:lineRule="auto" w:line="360"/>
        <w:rPr/>
      </w:pPr>
      <w:r>
        <w:rPr/>
        <w:t>Secondo una prima concezione, denominata "oggettivistica" (</w:t>
      </w:r>
      <w:r>
        <w:rPr>
          <w:rStyle w:val="FootnoteCharacters"/>
          <w:rStyle w:val="FootnoteAnchor"/>
        </w:rPr>
        <w:footnoteReference w:id="5"/>
      </w:r>
      <w:r>
        <w:rPr/>
        <w:t>),  “</w:t>
      </w:r>
      <w:r>
        <w:rPr>
          <w:i/>
        </w:rPr>
        <w:t xml:space="preserve">la soluzione del problema deve basarsi su tre osservazioni: a) la definizione della Cee, che è quella prevalente in caso di dubbio, usa, invece del termine "abbandonare", il termine "disfarsi". Non si tratta necessariamente della stessa cosa perchè ci si può disfare di una cosa senza volerla abbandonare in senso stretto. In altri termini, nel concetto di abbandonare c'è un significato dispregiativo, simile a gettare via una cosa che invece non è insito necessariamente nel concetto di disfarsi. Ci si può disfare, cioè, anche di qualcosa che può avere o acquistare valore, ad esempio attraverso un processo di riutilizzo...Il concetto di abbandono, con riferimento alla nozione di rifiuto, è rapportato alla sua assenza di utilità per il proprietario (o il detentore) o per chi lo ha prodotto, il quale pertanto vuole disfarsene, gettarlo via o consegnarlo ad altri...La nozione di rifiuto deve necessariamente essere sempre interpretata in funzione della </w:t>
      </w:r>
      <w:r>
        <w:rPr/>
        <w:t>ratio</w:t>
      </w:r>
      <w:r>
        <w:rPr>
          <w:i/>
        </w:rPr>
        <w:t xml:space="preserve"> della normativa la quale...vuole impedire l'inquinamento ambientale da rifiuti e quindi intende regolamentare tutte le attività di smaltimento suscettibili di provocare eventi da evitare...Si può allora concludere che la nozione di rifiuto va sempre determinata con riferimento alla persona del detentore o del produttore, in funzione della utilità diretta che la cosa può arrecargli così com'è. Pertanto, solo qualora sia evidente per fatti negativi che egli non ha alcun interesse e nessuna volontà di disfarsene, ma anzi vuole servirsene direttamente ed immediatamente, senza necessità di alcun trattamento (riferibile già al rifiuto), si può ipotizzare che la cosa non sia abbandonata o destinata all'abbandono e che pertanto non si tratti di rifiuto disciplinato dal D.P.R. 915 in quanto non vi è il pericolo per l'ambiente derivante dal suo possibile abbandono</w:t>
      </w:r>
      <w:r>
        <w:rPr/>
        <w:t>".</w:t>
      </w:r>
    </w:p>
    <w:p>
      <w:pPr>
        <w:pStyle w:val="Normal"/>
        <w:spacing w:lineRule="auto" w:line="360"/>
        <w:rPr/>
      </w:pPr>
      <w:r>
        <w:rPr/>
        <w:t>Secondo un altro indirizzo, denominato "soggettivistico" (</w:t>
      </w:r>
      <w:r>
        <w:rPr>
          <w:rStyle w:val="FootnoteCharacters"/>
          <w:rStyle w:val="FootnoteAnchor"/>
        </w:rPr>
        <w:footnoteReference w:id="6"/>
      </w:r>
      <w:r>
        <w:rPr/>
        <w:t>), si evidenzia che vi è “</w:t>
      </w:r>
      <w:r>
        <w:rPr>
          <w:i/>
        </w:rPr>
        <w:t xml:space="preserve">una ricorrente e persistente svista interpretativa che si annida: 1) nel rapporto logico-cronologico fra rifiuto (che è un </w:t>
      </w:r>
      <w:r>
        <w:rPr/>
        <w:t>prius</w:t>
      </w:r>
      <w:r>
        <w:rPr>
          <w:i/>
        </w:rPr>
        <w:t xml:space="preserve">) ed il suo smaltimento (che costituisce un </w:t>
      </w:r>
      <w:r>
        <w:rPr/>
        <w:t>posterius</w:t>
      </w:r>
      <w:r>
        <w:rPr>
          <w:i/>
        </w:rPr>
        <w:t xml:space="preserve">) onde non è consentito desumere — dalla seconda nozione — attributi e/o elementi costitutivi della prima (tanto più che il «trattamento» può riguardare tanto i rifiuti che i residui); e 2) sull'erronea e grave sottovalutazione dell'elemento volontaristico del detentore («che abbandoni» o meno la sostanza od oggetto) il quale può (salvo quando abbia l'obbligo di farlo): a) «disfarsi» della cosa, «consegnandola ad un raccoglitore privato o pubblico o ad un'impresa di smaltimento, oppure provvedendo egli stesso allo smaltimento...»…ovvero b) utilizzarla o riutilizzarla (in alternativa ed in contrapposizione al «disfarsene» o «abbandonarla») nel proprio e nell'altrui processo produttivo, come «materia prima», tal quale o previo idoneo trattamento…Il problema della «volontà» si pone, infatti, in un piano logico-cronologico anteriore, afferente il momento stesso di costituzione della categoria giuridica in esame. In tale fase «genetica» diviene senz'altro decisiva proprio la volontà del produttore il quale sceglie: a) di disfarsi o abbandonare la «cosa mobile», secondo le modalità di smaltimento codificate  ovvero b) di riutilizzarla direttamente o c) di destinarla alla riutilizzazione, ad opera di terzi, cui la stessa è venduta, donata, ecc. In tale seconda evenienza (sub b e c), l'opzione di riutilizzo fa venir meno — automaticamente e logicamente — in senso soggettivo, </w:t>
      </w:r>
      <w:r>
        <w:rPr/>
        <w:t>l'animus dereliquendi</w:t>
      </w:r>
      <w:r>
        <w:rPr>
          <w:i/>
        </w:rPr>
        <w:t xml:space="preserve"> e — in senso oggettivo — lo «stato di abbandono», rendendo inapplicabile, per difetto dei relativi presupposti, sia l'art. 2 d.p.r. n. 915 — destinato «ai rifiuti» — che l'art. 1 che lo precede, descrittivo delle attività di smaltimento degli stessi (compreso il trattamento)</w:t>
      </w:r>
      <w:r>
        <w:rPr/>
        <w:t>”.</w:t>
      </w:r>
    </w:p>
    <w:p>
      <w:pPr>
        <w:pStyle w:val="Normal"/>
        <w:spacing w:lineRule="auto" w:line="360"/>
        <w:rPr/>
      </w:pPr>
      <w:r>
        <w:rPr/>
        <w:t>Un’importante divergenza si manifestava dunque sul significato da attribuire alla locuzione "destinato all'abbandono" perché i fautori della tesi soggettivistica, attraverso la valorizzazione del dato volitivo sotteso a questa formula normativa, opinavano che  è rifiuto soltanto la sostanza cui è impressa, per libera opzione del suo detentore, la destinazione finale dell'abbandono, con la conseguenza che non poteva considerarsi rifiuto la sostanza avviata al riutilizzo (</w:t>
      </w:r>
      <w:r>
        <w:rPr>
          <w:rStyle w:val="FootnoteCharacters"/>
          <w:rStyle w:val="FootnoteAnchor"/>
        </w:rPr>
        <w:footnoteReference w:id="7"/>
      </w:r>
      <w:r>
        <w:rPr/>
        <w:t xml:space="preserve">). </w:t>
      </w:r>
    </w:p>
    <w:p>
      <w:pPr>
        <w:pStyle w:val="Normal"/>
        <w:spacing w:lineRule="auto" w:line="360"/>
        <w:rPr/>
      </w:pPr>
      <w:r>
        <w:rPr/>
        <w:t xml:space="preserve">Il dibattito non si è sopito neppure con l’entrata in vigore del d.leg. 22/97 il cui art. 6 stabilisce che si intende per rifiuto qualsiasi sostanza od oggetto che rientri nelle categorie riportate nell'allegato I e di cui il detentore si disfi o abbia deciso o abbia l'obbligo di disfarsi. </w:t>
      </w:r>
    </w:p>
    <w:p>
      <w:pPr>
        <w:pStyle w:val="Normal"/>
        <w:spacing w:lineRule="auto" w:line="360"/>
        <w:rPr/>
      </w:pPr>
      <w:r>
        <w:rPr/>
        <w:t>Tale definizione sostanzialmente collima con quella della direttiva 18 marzo 1991 n. 156 (oggetto di recepimento da parte del d.leg. 22/97)  con due sole differenze formali (</w:t>
      </w:r>
      <w:r>
        <w:rPr>
          <w:rStyle w:val="FootnoteCharacters"/>
          <w:rStyle w:val="FootnoteAnchor"/>
        </w:rPr>
        <w:footnoteReference w:id="8"/>
      </w:r>
      <w:r>
        <w:rPr/>
        <w:t>): la prima consiste nell’aver puntualizzato che il rifiuto si costituisce anche quando il detentore “abbia deciso” di disfarsi di una sostanza od oggetto; la seconda consiste nell’aver stabilito che è rifiuto la sostanza o l’oggetto compreso in un apposito catalogo.</w:t>
      </w:r>
    </w:p>
    <w:p>
      <w:pPr>
        <w:pStyle w:val="Normal"/>
        <w:spacing w:lineRule="auto" w:line="360"/>
        <w:rPr/>
      </w:pPr>
      <w:r>
        <w:rPr/>
        <w:t xml:space="preserve">Ma le modifiche sono più apparenti che reali: in primo luogo, perché il criterio «tabellare» costituisce un importante elemento di riferimento «oggettivo», ma non è di per sé determinante ai fini della qualificazione di una sostanza, di un materiale o di un altro bene come rifiuto perchè il catalogo non è affatto concepito come un elenco tassativo e chiuso. La riprova è data dal punto Q16 dell’allegato A che stabilisce che è rifiuto “qualunque sostanza, materia o prodotto che non rientri nelle categorie sopra elencate” e dunque qualunque oggetto può diventare un rifiuto. Vale comunque anche la proposizione inversa nel senso che, come si evince dalla nota introduttiva del CER, un materiale figurante nel catalogo non è in tutte le circostanze un rifiuto, ma solo quando soddisfa la definizione di rifiuto e cioè quando </w:t>
      </w:r>
      <w:r>
        <w:rPr>
          <w:color w:val="000000"/>
        </w:rPr>
        <w:t>il detentore se ne disfi o abbia deciso di disfarsene</w:t>
      </w:r>
      <w:r>
        <w:rPr/>
        <w:t xml:space="preserve">. </w:t>
      </w:r>
    </w:p>
    <w:p>
      <w:pPr>
        <w:pStyle w:val="Normal"/>
        <w:spacing w:lineRule="auto" w:line="360"/>
        <w:rPr/>
      </w:pPr>
      <w:r>
        <w:rPr/>
        <w:t>In secondo luogo, perché il concetto sottostante all’</w:t>
      </w:r>
      <w:r>
        <w:rPr>
          <w:i/>
        </w:rPr>
        <w:t xml:space="preserve">abbia deciso </w:t>
      </w:r>
      <w:r>
        <w:rPr/>
        <w:t xml:space="preserve">non può essere interpretato in modo logicamente diverso da quello che sta alla base del </w:t>
      </w:r>
      <w:r>
        <w:rPr>
          <w:i/>
        </w:rPr>
        <w:t>si disfi</w:t>
      </w:r>
      <w:r>
        <w:rPr/>
        <w:t xml:space="preserve">: infatti, se questo termine contraddistingue l'azione che compie il soggetto (e perciò indica un fatto già avvenuto), l’altra locuzione non può che contraddistinguere la volontà del detentore che si forma prima del momento dell'effettivo rilascio della cosa (e perciò indica una progettualità). </w:t>
      </w:r>
    </w:p>
    <w:p>
      <w:pPr>
        <w:pStyle w:val="Normal"/>
        <w:spacing w:lineRule="auto" w:line="360"/>
        <w:rPr/>
      </w:pPr>
      <w:r>
        <w:rPr/>
        <w:t>E’ così proseguito serrato il confronto tra la tesi soggettivistica, secondo cui esistono dei residui idonei al “riutilizzo” come materie prime in altro ciclo produttivo diverso da quello di origine (es.: rotta</w:t>
        <w:softHyphen/>
        <w:t>mi di ferro, ceneri di carbone, carta da macero, trucioli di legno ecc.) (</w:t>
      </w:r>
      <w:r>
        <w:rPr>
          <w:rStyle w:val="FootnoteCharacters"/>
          <w:rStyle w:val="FootnoteAnchor"/>
        </w:rPr>
        <w:footnoteReference w:id="9"/>
      </w:r>
      <w:r>
        <w:rPr/>
        <w:t>), e la tesi oggettivistica che, dal canto suo, ha contrapposto l’idea che l'elemento volitivo che determina la trasformazione della sostanza in rifiuto è collegato alla valutazione del detentore che decide se e quando da una determinata sostanza non possa (o non voglia) più ricavare alcuna utilità (</w:t>
      </w:r>
      <w:r>
        <w:rPr>
          <w:rStyle w:val="FootnoteCharacters"/>
          <w:rStyle w:val="FootnoteAnchor"/>
        </w:rPr>
        <w:footnoteReference w:id="10"/>
      </w:r>
      <w:r>
        <w:rPr/>
        <w:t xml:space="preserve">). </w:t>
      </w:r>
    </w:p>
    <w:p>
      <w:pPr>
        <w:pStyle w:val="Normal"/>
        <w:spacing w:lineRule="auto" w:line="360"/>
        <w:rPr/>
      </w:pPr>
      <w:r>
        <w:rPr/>
      </w:r>
    </w:p>
    <w:p>
      <w:pPr>
        <w:pStyle w:val="Normal"/>
        <w:spacing w:lineRule="auto" w:line="360"/>
        <w:rPr>
          <w:b/>
          <w:b/>
        </w:rPr>
      </w:pPr>
      <w:r>
        <w:rPr>
          <w:b/>
        </w:rPr>
        <w:t>L’intervento della Corte di Giustizia</w:t>
      </w:r>
    </w:p>
    <w:p>
      <w:pPr>
        <w:pStyle w:val="Normal"/>
        <w:spacing w:lineRule="auto" w:line="360"/>
        <w:rPr/>
      </w:pPr>
      <w:r>
        <w:rPr/>
        <w:t xml:space="preserve">Per meglio riflettere sul concetto di rifiuto conviene ora passare sinteticamente in rassegna gli  approdi della Corte di Giustizia chiamata in molteplici occasioni a fornire l’esatta interpretazione delle  direttive Cee in materia. </w:t>
      </w:r>
    </w:p>
    <w:p>
      <w:pPr>
        <w:pStyle w:val="Normal"/>
        <w:spacing w:lineRule="auto" w:line="360"/>
        <w:rPr/>
      </w:pPr>
      <w:r>
        <w:rPr/>
        <w:t>La prima sentenza in argomento è quella emessa in data 28 marzo 1990, C-206-207, Vessoso  e Zanetti (</w:t>
      </w:r>
      <w:r>
        <w:rPr>
          <w:rStyle w:val="FootnoteCharacters"/>
          <w:rStyle w:val="FootnoteAnchor"/>
        </w:rPr>
        <w:footnoteReference w:id="11"/>
      </w:r>
      <w:r>
        <w:rPr/>
        <w:t xml:space="preserve">). </w:t>
      </w:r>
    </w:p>
    <w:p>
      <w:pPr>
        <w:pStyle w:val="Normal"/>
        <w:spacing w:lineRule="auto" w:line="360"/>
        <w:rPr/>
      </w:pPr>
      <w:r>
        <w:rPr/>
        <w:t>“</w:t>
      </w:r>
      <w:r>
        <w:rPr>
          <w:i/>
        </w:rPr>
        <w:t>A questo proposito</w:t>
      </w:r>
      <w:r>
        <w:rPr/>
        <w:t xml:space="preserve"> – scrivono i giudici comunitari (punto 8) in relazione alla questione se la nozione di rifiuto dovesse intendersi nel senso che esclude le sostanze e gli oggetti suscettibili di riutilizzazione economica - </w:t>
      </w:r>
      <w:r>
        <w:rPr>
          <w:i/>
        </w:rPr>
        <w:t xml:space="preserve">si deve rilevare che il quarto considerando della direttiva n. 75/442 e il quinto considerando della direttiva n. 78/319 sottolineano entrambi l’importanza di favorire </w:t>
      </w:r>
      <w:r>
        <w:rPr>
          <w:i/>
          <w:u w:val="single"/>
        </w:rPr>
        <w:t>il recupero dei rifiuti e l’utilizzazione dei materiali di recupero per preservare le risorse naturali</w:t>
      </w:r>
      <w:r>
        <w:rPr>
          <w:i/>
        </w:rPr>
        <w:t>. Inoltre, l’art. 2, lett. b), secondo trattino, della direttiva n. 75/442 e l’art. 1, lett. c), secondo trattino, della direttiva n. 78/319 dispongono che per smaltimento dei rifiuti si intendono le operazioni di trasformazione necessarie al riutilizzo, al recupero o al riciclo degli stessi. L’art. 3, n. 1, della direttiva n. 75/442 e l’art. 4 della direttiva n. 78/319 obbligano infine gli Stati membri ad adottare le misure atte a promuovere la prevenzione, il riciclo, la trasformazione dei rifiuti e l’estrazione dai medesimi di materie prime ed eventualmente di energia, nonché ogni altro metodo che consenta il riutilizzo dei rifiuti. Emerge da queste varie disposizioni che una sostanza di cui il detentore si disfi può costituire un rifiuto, ai sensi delle direttive nn. 75/442 e 78/319, anche quando sia suscettibile di riutilizzazione economica</w:t>
      </w:r>
      <w:r>
        <w:rPr/>
        <w:t>” (</w:t>
      </w:r>
      <w:r>
        <w:rPr>
          <w:rStyle w:val="FootnoteCharacters"/>
          <w:rStyle w:val="FootnoteAnchor"/>
        </w:rPr>
        <w:footnoteReference w:id="12"/>
      </w:r>
      <w:r>
        <w:rPr/>
        <w:t>).</w:t>
      </w:r>
    </w:p>
    <w:p>
      <w:pPr>
        <w:pStyle w:val="Normal"/>
        <w:spacing w:lineRule="auto" w:line="360"/>
        <w:rPr/>
      </w:pPr>
      <w:r>
        <w:rPr/>
        <w:t>Una seconda questione sottoposta alla Corte era se la nozione di rifiuto presupponesse che il detentore che si disfa di una sostanza o di un oggetto avesse l’intenzione di escluderne ogni riutilizzazione economica da parte di altre persone. La sentenza così risponde  (punto 11 e 12): “</w:t>
      </w:r>
      <w:r>
        <w:rPr>
          <w:i/>
        </w:rPr>
        <w:t xml:space="preserve">Si deve sottolineare che l’art. 1 delle due citate direttive si riferisce, in generale, ad ogni sostanza e ad ogni oggetto di cui il detentore si disfi, </w:t>
      </w:r>
      <w:r>
        <w:rPr>
          <w:i/>
          <w:u w:val="single"/>
        </w:rPr>
        <w:t>senza distinguere a seconda dell’intenzione del detentore che si disfa della cosa</w:t>
      </w:r>
      <w:r>
        <w:rPr>
          <w:i/>
        </w:rPr>
        <w:t xml:space="preserve">...Lo scopo essenziale delle direttive nn. 75/442 e 78/319, enunciato rispettivamente nel loro terzo e quarto considerando, vale a dire la protezione della salute umana e dell’ambiente, sarebbe compromesso </w:t>
      </w:r>
      <w:r>
        <w:rPr>
          <w:i/>
          <w:u w:val="single"/>
        </w:rPr>
        <w:t>qualora l’applicazione delle due direttive dipendesse dall’intenzione del detentore di escludere o no una riutilizzazione economica</w:t>
      </w:r>
      <w:r>
        <w:rPr>
          <w:i/>
        </w:rPr>
        <w:t>, da parte di altre persone, delle sostanze o degli oggetti di cui egli si disfa</w:t>
      </w:r>
      <w:r>
        <w:rPr/>
        <w:t>”.</w:t>
      </w:r>
    </w:p>
    <w:p>
      <w:pPr>
        <w:pStyle w:val="Normal"/>
        <w:spacing w:lineRule="auto" w:line="360"/>
        <w:rPr/>
      </w:pPr>
      <w:r>
        <w:rPr/>
        <w:t>A parte le decisioni della Corte di giustizia del 10 maggio 1995, C-422/92 (</w:t>
      </w:r>
      <w:r>
        <w:rPr>
          <w:rStyle w:val="FootnoteCharacters"/>
          <w:rStyle w:val="FootnoteAnchor"/>
        </w:rPr>
        <w:footnoteReference w:id="13"/>
      </w:r>
      <w:r>
        <w:rPr/>
        <w:t>) e del 25 giugno 1997, C-304/1997, 330, 342/94, 224/95, Tombesi ed altri (</w:t>
      </w:r>
      <w:r>
        <w:rPr>
          <w:rStyle w:val="FootnoteCharacters"/>
          <w:rStyle w:val="FootnoteAnchor"/>
        </w:rPr>
        <w:footnoteReference w:id="14"/>
      </w:r>
      <w:r>
        <w:rPr/>
        <w:t>), merita di essere segnalata, in quanto inaugura un nuovo approccio al problema riprendendo gli spunti forniti nei suoi pareri dall’avvocato generale Jacobs, la sentenza del 18 dicembre 1997, C-129/96, Wallonie (</w:t>
      </w:r>
      <w:r>
        <w:rPr>
          <w:rStyle w:val="FootnoteCharacters"/>
          <w:rStyle w:val="FootnoteAnchor"/>
        </w:rPr>
        <w:footnoteReference w:id="15"/>
      </w:r>
      <w:r>
        <w:rPr/>
        <w:t xml:space="preserve">).  </w:t>
      </w:r>
    </w:p>
    <w:p>
      <w:pPr>
        <w:pStyle w:val="Normal"/>
        <w:spacing w:lineRule="auto" w:line="360"/>
        <w:rPr/>
      </w:pPr>
      <w:r>
        <w:rPr/>
        <w:t>L’organo di giustizia comunitario parte dalla constatazione  che “</w:t>
      </w:r>
      <w:r>
        <w:rPr>
          <w:i/>
        </w:rPr>
        <w:t>l'ambito di applicazione della nozione di rifiuto dipende dal significato del termine «disfarsi»</w:t>
      </w:r>
      <w:r>
        <w:rPr/>
        <w:t>” (punto 26); che “</w:t>
      </w:r>
      <w:r>
        <w:rPr>
          <w:i/>
        </w:rPr>
        <w:t>risulta inoltre dalle disposizioni della direttiva 75/442, come modificata, e in particolare dagli artt. 4 e 8-12, nonché dagli allegati II A e II B, che detto termine include al contempo lo smaltimento e il ricupero di una sostanza o di un oggetto</w:t>
      </w:r>
      <w:r>
        <w:rPr/>
        <w:t>” (punto 27); che “</w:t>
      </w:r>
      <w:r>
        <w:rPr>
          <w:i/>
        </w:rPr>
        <w:t>l'elenco delle categorie di rifiuti di cui all'allegato I della direttiva 75/442, come modificata, e le operazioni di smaltimento e di ricupero enumerate agli allegati II A e II B della stessa direttiva indicano che la nozione di rifiuto non esclude in via di principio alcun tipo di residui, di prodotti di scarto e di altri materiali derivanti da processi industriali</w:t>
      </w:r>
      <w:r>
        <w:rPr/>
        <w:t>” (punto 28);  che “</w:t>
      </w:r>
      <w:r>
        <w:rPr>
          <w:i/>
        </w:rPr>
        <w:t>come risulta in particolare dagli artt. 9-11 della direttiva 75/442, come modificata, la stessa direttiva si applica non solo allo smaltimento e al ricupero dei rifiuti da parte delle imprese specializzate nel settore, ma del pari allo smaltimento e al ricupero di rifiuti ad opera dell'impresa che li ha prodotti, nei luoghi di produzione</w:t>
      </w:r>
      <w:r>
        <w:rPr/>
        <w:t>” (punto 29); che “</w:t>
      </w:r>
      <w:r>
        <w:rPr>
          <w:i/>
        </w:rPr>
        <w:t>nulla nella direttiva indica che essa non sia applicabile alle operazioni di smaltimento o di ricupero che fanno parte di un processo industriale, qualora esse non sembrino costituire un pericolo per la salute dell'uomo o per l'ambiente</w:t>
      </w:r>
      <w:r>
        <w:rPr/>
        <w:t>”  (punto 30) e ne ha tratto la conclusione “</w:t>
      </w:r>
      <w:r>
        <w:rPr>
          <w:i/>
        </w:rPr>
        <w:t>che il mero fatto che una sostanza sia inserita, direttamente o indirettamente, in un processo di produzione industriale non la esclude dalla nozione di rifiuto ai sensi dell'art. 1, lett. a), della direttiva 75/442</w:t>
      </w:r>
      <w:r>
        <w:rPr/>
        <w:t>” (punto  34) (</w:t>
      </w:r>
      <w:r>
        <w:rPr>
          <w:rStyle w:val="FootnoteCharacters"/>
          <w:rStyle w:val="FootnoteAnchor"/>
        </w:rPr>
        <w:footnoteReference w:id="16"/>
      </w:r>
      <w:r>
        <w:rPr/>
        <w:t xml:space="preserve">). </w:t>
      </w:r>
    </w:p>
    <w:p>
      <w:pPr>
        <w:pStyle w:val="Normal"/>
        <w:spacing w:lineRule="auto" w:line="360"/>
        <w:rPr/>
      </w:pPr>
      <w:r>
        <w:rPr/>
        <w:t>La sentenza 15 giugno 2000, C-418/97, 419/97, Arco Chemie Nederland ltd (</w:t>
      </w:r>
      <w:r>
        <w:rPr>
          <w:rStyle w:val="FootnoteCharacters"/>
          <w:rStyle w:val="FootnoteAnchor"/>
        </w:rPr>
        <w:footnoteReference w:id="17"/>
      </w:r>
      <w:r>
        <w:rPr/>
        <w:t>) riprende queste considerazioni osservando, in linea generale, che, dovendo essere considerata rifiuto qualsiasi sostanza od oggetto che rientri nelle categorie riportate nell'allegato I (di cui il detentore si disfi o abbia deciso o abbia l'obbligo di disfarsi) e costituendo però la categoria Q 16 dell'allegato I una categoria residuale nella quale può essere classificata qualunque sostanza, materia o prodotto che non rientri nelle altre categorie, “</w:t>
      </w:r>
      <w:r>
        <w:rPr>
          <w:i/>
        </w:rPr>
        <w:t>l'ambito d'applicazione della nozione di rifiuto dipende dal significato del termine disfarsi</w:t>
      </w:r>
      <w:r>
        <w:rPr/>
        <w:t xml:space="preserve">” (punto 36). </w:t>
      </w:r>
    </w:p>
    <w:p>
      <w:pPr>
        <w:pStyle w:val="Normal"/>
        <w:spacing w:lineRule="auto" w:line="360"/>
        <w:rPr/>
      </w:pPr>
      <w:r>
        <w:rPr/>
        <w:t>La Corte però rileva che il termine "disfarsi" ricomprende lo smaltimento e il ricupero di una sostanza o di un oggetto  e che le diverse categorie elencate negli allegati II A e II B “ricapitolano” le operazioni di smaltimento e di ricupero così come esse sono effettuate in pratica, senza quindi alcuna pretesa di esaustività e tassatività (</w:t>
      </w:r>
      <w:r>
        <w:rPr>
          <w:rStyle w:val="FootnoteCharacters"/>
          <w:rStyle w:val="FootnoteAnchor"/>
        </w:rPr>
        <w:footnoteReference w:id="18"/>
      </w:r>
      <w:r>
        <w:rPr/>
        <w:t>), e perciò, preso atto della difficoltà di precisare compiutamente il significato del termine "disfarsi" (</w:t>
      </w:r>
      <w:r>
        <w:rPr>
          <w:rStyle w:val="FootnoteCharacters"/>
          <w:rStyle w:val="FootnoteAnchor"/>
        </w:rPr>
        <w:footnoteReference w:id="19"/>
      </w:r>
      <w:r>
        <w:rPr/>
        <w:t xml:space="preserve">), fornisce due fondamentali indicazioni: con la prima, stabilisce che quel termine va interpretato tenendo conto delle finalità della direttiva e cioè la protezione della salute umana e dell'ambiente contro gli effetti nocivi della raccolta, del trasporto, del trattamento, dell'ammasso e del deposito dei rifiuti; con la seconda chiarisce che, in mancanza di disposizioni comunitarie, gli Stati membri sono comunque liberi di scegliere le modalità di prova dei diversi elementi definiti nelle direttive trasposte, purché ciò non pregiudichi l'efficacia del diritto comunitario, pregiudizio che potrebbe derivare dall'uso, da parte del legislatore nazionale, di modalità di prova, come le presunzioni </w:t>
      </w:r>
      <w:r>
        <w:rPr>
          <w:i/>
        </w:rPr>
        <w:t>juris et de jure</w:t>
      </w:r>
      <w:r>
        <w:rPr/>
        <w:t>, che abbiano l'effetto di restringere l'ambito di applicazione della direttiva escludendone sostanze, materie o prodotti che rispondono alla definizione del termine "rifiuti" ai sensi della direttiva (</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rPr>
          <w:b/>
          <w:b/>
        </w:rPr>
      </w:pPr>
      <w:r>
        <w:rPr>
          <w:b/>
        </w:rPr>
        <w:t>Una proposta ricostruttiva del termine “disfarsi”</w:t>
      </w:r>
    </w:p>
    <w:p>
      <w:pPr>
        <w:pStyle w:val="Normal"/>
        <w:spacing w:lineRule="auto" w:line="360"/>
        <w:rPr/>
      </w:pPr>
      <w:r>
        <w:rPr/>
        <w:t>Occorre dunque ricercare un punto fermo per uscire dall’</w:t>
      </w:r>
      <w:r>
        <w:rPr>
          <w:i/>
        </w:rPr>
        <w:t>impasse</w:t>
      </w:r>
      <w:r>
        <w:rPr/>
        <w:t xml:space="preserve"> di interpretare il concetto di rifiuto in funzione del concetto di disfarsi. Un passo avanti lo si può fare tenendo presente quanto affermato da ultimo proprio nella sentenza C-457. </w:t>
      </w:r>
    </w:p>
    <w:p>
      <w:pPr>
        <w:pStyle w:val="Normal"/>
        <w:spacing w:lineRule="auto" w:line="360"/>
        <w:rPr/>
      </w:pPr>
      <w:r>
        <w:rPr/>
        <w:t>La Corte, premesso che dal fatto che su una sostanza venga eseguita un’operazione menzionata negli allegati II A o II B della direttiva 75/442 non discende necessariamente che l’operazione consista nel disfarsene e che quindi tale sostanza vada considerata rifiuto, entra nel vivo della questione osservando che un’interpretazione che subordinasse la qualifica come rifiuto ad un’operazione che, a sua volta, può essere qualificata come smaltimento o recupero solo ove applicata ad un rifiuto</w:t>
      </w:r>
      <w:r>
        <w:rPr>
          <w:szCs w:val="24"/>
        </w:rPr>
        <w:t xml:space="preserve"> “</w:t>
      </w:r>
      <w:r>
        <w:rPr>
          <w:i/>
          <w:szCs w:val="24"/>
        </w:rPr>
        <w:t>non contribuisce minimamente a precisare la nozione di rifiuto</w:t>
      </w:r>
      <w:r>
        <w:rPr>
          <w:szCs w:val="24"/>
        </w:rPr>
        <w:t>”</w:t>
      </w:r>
      <w:r>
        <w:rPr/>
        <w:t xml:space="preserve">  e conclude (punto </w:t>
      </w:r>
      <w:r>
        <w:rPr>
          <w:szCs w:val="24"/>
        </w:rPr>
        <w:t>38) che “</w:t>
      </w:r>
      <w:r>
        <w:rPr>
          <w:i/>
          <w:szCs w:val="24"/>
        </w:rPr>
        <w:t xml:space="preserve">qualora l’interpretazione esposta dal giudice </w:t>
      </w:r>
      <w:r>
        <w:rPr>
          <w:szCs w:val="24"/>
        </w:rPr>
        <w:t>a quo</w:t>
      </w:r>
      <w:r>
        <w:rPr>
          <w:i/>
          <w:szCs w:val="24"/>
        </w:rPr>
        <w:t xml:space="preserve"> fosse applicata nel senso che una sostanza o un materiale di cui ci si disfi in un modo diverso da quelli menzionati negli allegati II A e II B alla direttiva 75/442 non costituisce un rifiuto, essa restringerebbe anche la nozione di rifiuto quale risulta dall’art. 1, lett. a), primo comma, della detta direttiva. Infatti, una sostanza o un materiale non soggetto a obbligo di smaltimento o di recupero e di cui il detentore si disfi mediante semplice abbandono, senza sottoporlo ad un’operazione del genere, non verrebbe qualificato come rifiuto, mentre lo sarebbe ai sensi della direttiva 75/442</w:t>
      </w:r>
      <w:r>
        <w:rPr>
          <w:szCs w:val="24"/>
        </w:rPr>
        <w:t xml:space="preserve">”. </w:t>
      </w:r>
    </w:p>
    <w:p>
      <w:pPr>
        <w:pStyle w:val="Normal"/>
        <w:spacing w:lineRule="auto" w:line="360"/>
        <w:rPr/>
      </w:pPr>
      <w:r>
        <w:rPr/>
        <w:t xml:space="preserve">Questa puntualizzazione è importante non solo perchè diversamente opinando si sarebbe potuto sostenere (paradossalmente) che la condotta umana che più “incarna” l’atto del disfarsi sarebbe rimasta priva di qualsiasi sanzione, ma soprattutto perchè aiuta ad individuare il comune denominatore che unisce le operazioni di smaltimento o di recupero “tipiche”, in quanto menzionate negli allegati II A e II B della direttiva, e quelle “atipiche”, e cioè l’abbandono (in qualsiasi corpo recettore) e qualsiasi  altra operazione di smaltimento o di recupero del materiale assimilabile a quelle formalmente presenti negli </w:t>
      </w:r>
      <w:r>
        <w:rPr>
          <w:szCs w:val="24"/>
        </w:rPr>
        <w:t xml:space="preserve"> elenchi.</w:t>
      </w:r>
    </w:p>
    <w:p>
      <w:pPr>
        <w:pStyle w:val="Normal"/>
        <w:spacing w:lineRule="auto" w:line="360"/>
        <w:rPr/>
      </w:pPr>
      <w:r>
        <w:rPr>
          <w:szCs w:val="24"/>
        </w:rPr>
        <w:t xml:space="preserve">Orbene, che cosa unifica questi casi? deve trattarsi evidentemente di una circostanza che prescinde (ed anzi precede) dal modo in cui il detentore </w:t>
      </w:r>
      <w:r>
        <w:rPr/>
        <w:t xml:space="preserve">si disfa di un oggetto o di un materiale, deve quindi attenere alla ragione che lo induce a disfarsi di una cosa: questa ragione si identifica nella valutazione che il detentore compie sulla possibilità di ricavare da un oggetto o da un materiale ulteriori utilità. Infatti, quando la cosa è divenuta per il suo detentore un mero “ingombro” (usando le parole di una nota sentenza della Corte di  giustizia), sorge la necessità del passaggio all’atto con cui di essa ci si disfa. </w:t>
      </w:r>
    </w:p>
    <w:p>
      <w:pPr>
        <w:pStyle w:val="Normal"/>
        <w:spacing w:lineRule="auto" w:line="360"/>
        <w:rPr/>
      </w:pPr>
      <w:r>
        <w:rPr/>
        <w:t xml:space="preserve">Per comprendere meglio questo concetto proponiamo alcuni esempi che, a prima vista, si attagliano soltanto ai residui da consumo, anche se, in realtà, la logica che li sorregge può valere pure per i residui da produzione. </w:t>
      </w:r>
    </w:p>
    <w:p>
      <w:pPr>
        <w:pStyle w:val="Normal"/>
        <w:spacing w:lineRule="auto" w:line="360"/>
        <w:rPr/>
      </w:pPr>
      <w:r>
        <w:rPr/>
        <w:t xml:space="preserve">Se posseggo un mobile usato o  vecchi giornali e decido che non  mi servono più, posso consegnarli al servizio di raccolta dei rifiuti urbani o ad un “robivecchi” (pagando magari una somma di denaro per il loro asporto) e li tratterò perciò come rifiuti.  </w:t>
      </w:r>
    </w:p>
    <w:p>
      <w:pPr>
        <w:pStyle w:val="Normal"/>
        <w:spacing w:lineRule="auto" w:line="360"/>
        <w:rPr/>
      </w:pPr>
      <w:r>
        <w:rPr/>
        <w:t xml:space="preserve">La stessa conclusione vale nel caso in cui cedessi gratuitamente o vendessi le stesse cose ad un soggetto che le impiega per ottenere nuovi prodotti (ora siamo necessariamente generici sul punto, ma ci riserviamo di tornare sull’argomento) perchè anche in questo caso mi sbarazzo di cose da cui non posso ricavare alcuna ulteriore utilità. </w:t>
      </w:r>
    </w:p>
    <w:p>
      <w:pPr>
        <w:pStyle w:val="Normal"/>
        <w:spacing w:lineRule="auto" w:line="360"/>
        <w:rPr/>
      </w:pPr>
      <w:r>
        <w:rPr/>
        <w:t xml:space="preserve">Se però consegno le stesse cose ad un antiquario o a un collezionista, non si può dire che stia cedendo un rifiuto: è vero che non ho più interesse a conservare presso di me quelle cose giacchè  sono usate e quindi poco o per nulla utilizzabili. Tuttavia, in questa evenienza, non solo per il buon senso, ma soprattutto per i principi che fondano il sistema comunitario dei rifiuti, la cessione  ha per oggetto una cosa che ha ancora la natura di “bene” che sarà utilizzato dal cessionario in conformità a quella che è la sua funzione originaria. </w:t>
      </w:r>
    </w:p>
    <w:p>
      <w:pPr>
        <w:pStyle w:val="Normal"/>
        <w:spacing w:lineRule="auto" w:line="360"/>
        <w:rPr/>
      </w:pPr>
      <w:r>
        <w:rPr/>
        <w:t>Ciò significa che il mobile vecchio sarà impiegato sempre come mobile; il giornale verrà conservato dal nuovo possessore rispettando la sua originaria identità (</w:t>
      </w:r>
      <w:r>
        <w:rPr>
          <w:rStyle w:val="FootnoteCharacters"/>
          <w:rStyle w:val="FootnoteAnchor"/>
        </w:rPr>
        <w:footnoteReference w:id="21"/>
      </w:r>
      <w:r>
        <w:rPr/>
        <w:t>). E’ poi  evidente che, se l’oggetto venisse abusivamente rilasciato nell’ambiente ad opera di chi lo aveva acquisito dall’originario detentore, diventerebbe  in questo momento un rifiuto con le conseguenze che ne derivano a carico di  chi se  ne è disfatto (</w:t>
      </w:r>
      <w:r>
        <w:rPr>
          <w:rStyle w:val="FootnoteCharacters"/>
          <w:rStyle w:val="FootnoteAnchor"/>
        </w:rPr>
        <w:footnoteReference w:id="22"/>
      </w:r>
      <w:r>
        <w:rPr/>
        <w:t>).</w:t>
      </w:r>
    </w:p>
    <w:p>
      <w:pPr>
        <w:pStyle w:val="Normal"/>
        <w:spacing w:lineRule="auto" w:line="360"/>
        <w:rPr/>
      </w:pPr>
      <w:r>
        <w:rPr/>
        <w:t>Gli esempi ovviamente potrebbero continuare a iosa, ma il nostro scopo era quello di dimostrare  che in determinate situazioni il detentore si priva di oggetti che sono per lui un ingombro, pur essendo reimpiegabili da altre persone: l’oggetto però continua ad essere usato dal nuovo detentore “nella sua forma esistente”  con le stesse modalità con cui avveniva l’uso originario oppure con modalità nuove, se la funzione cui è destinato il residuo è diversa, ma a patto che l’oggetto o la sostanza non perdano la loro primitiva identità (vale a dire non subiscano alcuna modificazione o trasformazione). Perciò, non è un generico (e ambiguo) riutilizzo della cosa che passa di mano che esclude la nascita del rifiuto, ma  il fatto che l’utilizzo della sostanza non minaccia l’interesse alla protezione della salute umana e dell'ambiente.</w:t>
      </w:r>
    </w:p>
    <w:p>
      <w:pPr>
        <w:pStyle w:val="Normal"/>
        <w:spacing w:lineRule="auto" w:line="360"/>
        <w:rPr/>
      </w:pPr>
      <w:r>
        <w:rPr/>
        <w:t>La scelta di collocarsi dal punto di vista del detentore della cosa, per cogliere se e quando “si disfi o abbia deciso di disfarsi” della medesima, vale anche per gli oggetti residuali da un processo produttivo (</w:t>
      </w:r>
      <w:r>
        <w:rPr>
          <w:rStyle w:val="FootnoteCharacters"/>
          <w:rStyle w:val="FootnoteAnchor"/>
        </w:rPr>
        <w:footnoteReference w:id="23"/>
      </w:r>
      <w:r>
        <w:rPr/>
        <w:t xml:space="preserve">). </w:t>
      </w:r>
    </w:p>
    <w:p>
      <w:pPr>
        <w:pStyle w:val="Normal"/>
        <w:spacing w:lineRule="auto" w:line="360"/>
        <w:rPr/>
      </w:pPr>
      <w:r>
        <w:rPr/>
        <w:t xml:space="preserve">Sul punto occorre chiarire subito che il </w:t>
      </w:r>
      <w:r>
        <w:rPr>
          <w:i/>
        </w:rPr>
        <w:t>residuo</w:t>
      </w:r>
      <w:r>
        <w:rPr/>
        <w:t xml:space="preserve"> non è un concetto contrapposto al </w:t>
      </w:r>
      <w:r>
        <w:rPr>
          <w:i/>
        </w:rPr>
        <w:t>rifiuto</w:t>
      </w:r>
      <w:r>
        <w:rPr/>
        <w:t xml:space="preserve"> perchè quest’ultimo, ontologicamente, è costituito proprio da un residuo,  come è reso palese dall’Allegato A del d.leg. 22/97 (che riproduce l’Allegato I della dir. n. 156/91) che, non a caso, nell’elencare le categorie di rifiuti, usa più volte il termine residuo (</w:t>
      </w:r>
      <w:r>
        <w:rPr>
          <w:rStyle w:val="FootnoteCharacters"/>
          <w:rStyle w:val="FootnoteAnchor"/>
        </w:rPr>
        <w:footnoteReference w:id="24"/>
      </w:r>
      <w:r>
        <w:rPr/>
        <w:t>). E anche quando nella denominazione del gruppo non ricorre il termine residuo, alcune sostanze sono indicate proprio in ragione del fatto che si tratta di materiali provenienti dall’esaurimento dell’utilizzazione di un bene (</w:t>
      </w:r>
      <w:r>
        <w:rPr>
          <w:rStyle w:val="FootnoteCharacters"/>
          <w:rStyle w:val="FootnoteAnchor"/>
        </w:rPr>
        <w:footnoteReference w:id="25"/>
      </w:r>
      <w:r>
        <w:rPr/>
        <w:t xml:space="preserve">). </w:t>
      </w:r>
    </w:p>
    <w:p>
      <w:pPr>
        <w:pStyle w:val="Normal"/>
        <w:spacing w:lineRule="auto" w:line="360"/>
        <w:rPr/>
      </w:pPr>
      <w:r>
        <w:rPr/>
        <w:t>Orbene, come è stato chiarito efficacemente dalla Corte di giustizia, il residuo di un processo produttivo è ciò che viene prodotto accidentalmente o comunque non è il risultato diretto del processo di produzione  principale, cioè il prodotto che non è stato ricercato in quanto tale al fine di un utilizzo ulteriore (</w:t>
      </w:r>
      <w:r>
        <w:rPr>
          <w:rStyle w:val="FootnoteCharacters"/>
          <w:rStyle w:val="FootnoteAnchor"/>
        </w:rPr>
        <w:footnoteReference w:id="26"/>
      </w:r>
      <w:r>
        <w:rPr/>
        <w:t>). E’ perciò un “ingombro” che il produttore cerca di limitare e quindi costituisce, normalmente, un rifiuto di cui disfarsi.</w:t>
      </w:r>
    </w:p>
    <w:p>
      <w:pPr>
        <w:pStyle w:val="Normal"/>
        <w:spacing w:lineRule="auto" w:line="360"/>
        <w:rPr/>
      </w:pPr>
      <w:r>
        <w:rPr/>
        <w:t xml:space="preserve">Un’eccezione a questo “automatismo” è rappresentato dal </w:t>
      </w:r>
      <w:r>
        <w:rPr>
          <w:szCs w:val="24"/>
        </w:rPr>
        <w:t xml:space="preserve">bene, materiale o materia prima derivante da un processo di fabbricazione o di estrazione non destinato a produrli in via principale, del quale il detentore non vuole affatto «disfarsi» essendo in grado di utilizzarli ulteriormente facendone oggetto di sfruttamento (diretto) o di commercializzazione “a condizioni per l’impresa favorevoli”. </w:t>
      </w:r>
    </w:p>
    <w:p>
      <w:pPr>
        <w:pStyle w:val="Normal"/>
        <w:spacing w:lineRule="auto" w:line="360"/>
        <w:rPr/>
      </w:pPr>
      <w:r>
        <w:rPr/>
        <w:t xml:space="preserve">Questa particolare classe di residui </w:t>
      </w:r>
      <w:r>
        <w:rPr>
          <w:szCs w:val="24"/>
        </w:rPr>
        <w:t xml:space="preserve">(i cd. “sottoprodotti”) </w:t>
      </w:r>
      <w:r>
        <w:rPr/>
        <w:t>compare per la prima volta nella sentenza 18 aprile 2002, C-9/00, Palin Granit (</w:t>
      </w:r>
      <w:r>
        <w:rPr>
          <w:rStyle w:val="FootnoteCharacters"/>
          <w:rStyle w:val="FootnoteAnchor"/>
        </w:rPr>
        <w:footnoteReference w:id="27"/>
      </w:r>
      <w:r>
        <w:rPr/>
        <w:t xml:space="preserve">). </w:t>
      </w:r>
    </w:p>
    <w:p>
      <w:pPr>
        <w:pStyle w:val="Normal"/>
        <w:spacing w:lineRule="auto" w:line="360"/>
        <w:rPr>
          <w:b/>
          <w:b/>
        </w:rPr>
      </w:pPr>
      <w:r>
        <w:rPr>
          <w:b/>
        </w:rPr>
      </w:r>
    </w:p>
    <w:p>
      <w:pPr>
        <w:pStyle w:val="Normal"/>
        <w:spacing w:lineRule="auto" w:line="360"/>
        <w:rPr>
          <w:b/>
          <w:b/>
        </w:rPr>
      </w:pPr>
      <w:r>
        <w:rPr>
          <w:b/>
        </w:rPr>
        <w:t>Il riutilizzo dei residui da produzione</w:t>
      </w:r>
    </w:p>
    <w:p>
      <w:pPr>
        <w:pStyle w:val="Normal"/>
        <w:spacing w:lineRule="auto" w:line="360"/>
        <w:rPr/>
      </w:pPr>
      <w:r>
        <w:rPr/>
        <w:t xml:space="preserve">Nella fattispecie la società Palin Granit aveva richiesto un'autorizzazione ambientale per installare una cava di granito con incluso un piano di gestione dei detriti dei quali vi era la possibilità di un recupero mediante utilizzazione come ghiaia o materiale di riporto. A seguito dell'annullamento dell'autorizzazione (basato sul fatto che i detriti erano da considerarsi rifiuti e che la loro area di deposito doveva qualificarsi una discarica), la Palin Granit aveva presentato ricorso contestando la qualificazione di rifiuto data ai detriti. </w:t>
      </w:r>
    </w:p>
    <w:p>
      <w:pPr>
        <w:pStyle w:val="Normal"/>
        <w:spacing w:lineRule="auto" w:line="360"/>
        <w:rPr/>
      </w:pPr>
      <w:r>
        <w:rPr>
          <w:szCs w:val="24"/>
        </w:rPr>
        <w:t>Ebbene, si legge nel punto 28 che “</w:t>
      </w:r>
      <w:r>
        <w:rPr>
          <w:i/>
          <w:szCs w:val="24"/>
        </w:rPr>
        <w:t>Il Consiglio del consorzio e la Palin Granit sostengono che il luogo di deposito dei detriti provenienti dallo sfruttamento di una cava non costituisce una discarica, bensì un deposito di materiali riutilizzabili, qualora tali detriti siano suscettibili di essere utilizzati per lavori di riporto o per la costruzione di porti e frangiflutti</w:t>
      </w:r>
      <w:r>
        <w:rPr>
          <w:szCs w:val="24"/>
        </w:rPr>
        <w:t>”, ma la Corte (punto 29) si affretta a controbattere che “</w:t>
      </w:r>
      <w:r>
        <w:rPr>
          <w:i/>
          <w:szCs w:val="24"/>
        </w:rPr>
        <w:t>Questo argomento non può bastare per escludere che i detriti siano considerati rifiuti</w:t>
      </w:r>
      <w:r>
        <w:rPr>
          <w:szCs w:val="24"/>
        </w:rPr>
        <w:t xml:space="preserve">” non solo perchè altre decisioni hanno definito la nozione di rifiuto come comprensiva delle sostanze e degli oggetti suscettibili di riutilizzo economico, ma anche perchè la Corte ha specificato che </w:t>
      </w:r>
      <w:r>
        <w:rPr/>
        <w:t>"</w:t>
      </w:r>
      <w:r>
        <w:rPr>
          <w:i/>
        </w:rPr>
        <w:t>il sistema di sorveglianza e di gestione istituito dalla direttiva 75/442 intende riferirsi a tutti gli oggetti e le sostanze di cui il proprietario si disfa, anche se essi hanno un valore commerciale e sono raccolti a titolo commerciale a fini di riciclo, di recupero o di riutilizzo. Quindi né il fatto che alcuni detriti siano oggetto di un'operazione di trattamento prevista dalla direttiva 75/442, né la circostanza che essi siano riutilizzabili consentono di stabilire se tali detriti siano o meno rifiuti ai sensi della direttiva 75/442</w:t>
      </w:r>
      <w:r>
        <w:rPr/>
        <w:t xml:space="preserve">" (punti 29-30). </w:t>
      </w:r>
    </w:p>
    <w:p>
      <w:pPr>
        <w:pStyle w:val="Normal"/>
        <w:spacing w:lineRule="auto" w:line="360"/>
        <w:rPr/>
      </w:pPr>
      <w:r>
        <w:rPr/>
        <w:t xml:space="preserve">Altre più rilevanti considerazioni sono sviluppate nei punti  32-33 in cui la Corte  ricorda che già la sentenza ARCO aveva sottolineato l'importanza di verificare se la sostanza sia un residuo di produzione, cioè un prodotto che non è stato ricercato in quanto tale al fine di un utilizzo ulteriore. </w:t>
      </w:r>
    </w:p>
    <w:p>
      <w:pPr>
        <w:pStyle w:val="Normal"/>
        <w:spacing w:lineRule="auto" w:line="360"/>
        <w:rPr>
          <w:szCs w:val="24"/>
        </w:rPr>
      </w:pPr>
      <w:r>
        <w:rPr/>
        <w:t>Qui viene posto il primo punto fermo: “</w:t>
      </w:r>
      <w:r>
        <w:rPr>
          <w:i/>
        </w:rPr>
        <w:t xml:space="preserve">la produzione di detriti non è lo scopo primario della Palin Granit, essi vengono prodotti solo in via accessoria e </w:t>
      </w:r>
      <w:r>
        <w:rPr>
          <w:i/>
          <w:u w:val="single"/>
        </w:rPr>
        <w:t>l'impresa cerca di limitarne la quantità</w:t>
      </w:r>
      <w:r>
        <w:rPr>
          <w:i/>
        </w:rPr>
        <w:t xml:space="preserve">. Orbene, per comune esperienza, un rifiuto è ciò che viene prodotto accidentalmente nel corso della lavorazione di un materiale o di un oggetto e che non è il risultato cui il processo di fabbricazione mira direttamente. </w:t>
      </w:r>
      <w:r>
        <w:rPr>
          <w:i/>
          <w:szCs w:val="24"/>
        </w:rPr>
        <w:t xml:space="preserve">Di conseguenza risulta evidente che detriti provenienti dall'attività estrattiva, che non si configurano come produzione principale derivante dallo sfruttamento di una cava di granito, rientrano, in via di principio, nella categoria dei «[r]esidui provenienti dall'estrazione e dalla preparazione delle materie prime» di cui al punto Q 11 dell'allegato I della direttiva 75/442”. </w:t>
      </w:r>
    </w:p>
    <w:p>
      <w:pPr>
        <w:pStyle w:val="Normal"/>
        <w:spacing w:lineRule="auto" w:line="360"/>
        <w:rPr/>
      </w:pPr>
      <w:r>
        <w:rPr/>
        <w:t>La Corte, a questo punto, esamina “d’ufficio” un’ulteriore questione (punti 34-37) e cioè che "</w:t>
      </w:r>
      <w:r>
        <w:rPr>
          <w:i/>
        </w:rPr>
        <w:t xml:space="preserve">un bene, un materiale o una materia prima che deriva da un processo di fabbricazione o di estrazione che non è principalmente destinato a produrlo può costituire non tanto un residuo, quanto un sottoprodotto, del quale l'impresa non ha intenzione di disfarsi, ma che essa intende sfruttare o commercializzare a condizioni per lei favorevoli, in un processo successivo, senza operare trasformazioni preliminari. Un'analisi del genere non contrasterebbe con le finalità della direttiva 75/442. In effetti non vi è alcuna giustificazione per assoggettare alle disposizioni di quest'ultima, che sono destinate a prevedere lo smaltimento o il recupero dei rifiuti, beni, materiali o materie prime che dal punto di vista economico hanno valore di prodotti, indipendentemente da qualsiasi trasformazione, e che, in quanto tali, sono soggetti alla normativa applicabile a tali prodotti. Tuttavia, tenuto conto dell'obbligo, ricordato al punto 23 della presente sentenza, di interpretare in maniera estensiva la nozione di rifiuto, per limitare gli inconvenienti o i danni dovuti alla loro natura, occorre circoscrivere tale argomentazione, relativa ai sottoprodotti, </w:t>
      </w:r>
      <w:r>
        <w:rPr>
          <w:i/>
          <w:u w:val="single"/>
        </w:rPr>
        <w:t>alle situazioni in cui il riutilizzo di un bene, di un materiale o di una materia prima non sia solo eventuale, ma certo, senza trasformazione preliminare, e nel corso del processo di produzione</w:t>
      </w:r>
      <w:r>
        <w:rPr>
          <w:i/>
        </w:rPr>
        <w:t>. Appare quindi evidente che, oltre al criterio derivante dalla natura o meno di residuo di produzione di una sostanza, il grado di probabilità di riutilizzo di tale sostanza, senza operazioni di trasformazione preliminare, costituisce un secondo criterio utile ai fini di valutare se essa sia o meno un rifiuto ai sensi della direttiva 75/442. Se, oltre alla mera possibilità di riutilizzare la sostanza, il detentore consegue un vantaggio economico nel farlo, la probabilità di tale riutilizzo è alta. In un'ipotesi del genere la sostanza in questione non può più essere considerata un ingombro di cui il detentore cerchi di «disfarsi», bensì un autentico prodotto</w:t>
      </w:r>
      <w:r>
        <w:rPr/>
        <w:t xml:space="preserve">". </w:t>
      </w:r>
    </w:p>
    <w:p>
      <w:pPr>
        <w:pStyle w:val="Normal"/>
        <w:spacing w:lineRule="auto" w:line="360"/>
        <w:rPr/>
      </w:pPr>
      <w:r>
        <w:rPr/>
        <w:t xml:space="preserve">Questi passaggi della Palin sono quelli in cui si è voluto trovare l’aggancio per dimostrare che la l. n. 178/2002 non contrasta con il diritto comunitario. </w:t>
      </w:r>
    </w:p>
    <w:p>
      <w:pPr>
        <w:pStyle w:val="Normal"/>
        <w:spacing w:lineRule="auto" w:line="360"/>
        <w:rPr/>
      </w:pPr>
      <w:r>
        <w:rPr/>
        <w:t xml:space="preserve">A nostro avviso, la conclusione è erronea perchè si basa su un equivoco che si chiarisce attraverso la lettura del punto 38 della sentenza nel quale la Corte applica al caso di specie i principi esposti. Nella causa principale, il governo finlandese aveva infatti evidenziato che le uniche modalità prevedibili di </w:t>
      </w:r>
      <w:r>
        <w:rPr>
          <w:i/>
        </w:rPr>
        <w:t>riutilizzo</w:t>
      </w:r>
      <w:r>
        <w:rPr/>
        <w:t xml:space="preserve"> dei detriti nella loro forma esistente potevano essere rappresentate, ad esempio, da lavori di riporto o per la costruzione di porti e frangiflutti. Come si vede, si tratta di attività in cui il materiale è </w:t>
      </w:r>
      <w:r>
        <w:rPr>
          <w:b/>
        </w:rPr>
        <w:t>impiegato direttamente per la sua funzione specifica</w:t>
      </w:r>
      <w:r>
        <w:rPr/>
        <w:t>, quella cioè di servire a realizzare un manufatto. In questi restrittivi termini va perciò interpretato (</w:t>
      </w:r>
      <w:r>
        <w:rPr>
          <w:rStyle w:val="FootnoteCharacters"/>
          <w:rStyle w:val="FootnoteAnchor"/>
        </w:rPr>
        <w:footnoteReference w:id="28"/>
      </w:r>
      <w:r>
        <w:rPr/>
        <w:t>) il concetto di riutilizzo (</w:t>
      </w:r>
      <w:r>
        <w:rPr>
          <w:rStyle w:val="FootnoteCharacters"/>
          <w:rStyle w:val="FootnoteAnchor"/>
        </w:rPr>
        <w:footnoteReference w:id="29"/>
      </w:r>
      <w:r>
        <w:rPr/>
        <w:t xml:space="preserve">) di sottoprodotti cui fanno riferimento i giudici comunitari. </w:t>
      </w:r>
    </w:p>
    <w:p>
      <w:pPr>
        <w:pStyle w:val="Normal"/>
        <w:spacing w:lineRule="auto" w:line="360"/>
        <w:rPr/>
      </w:pPr>
      <w:r>
        <w:rPr/>
        <w:t>Questa tesi esce rafforzata dalla successiva sentenza 11 settembre 2003, C-114/01, AvestaPolarit Chrome (</w:t>
      </w:r>
      <w:r>
        <w:rPr>
          <w:rStyle w:val="FootnoteCharacters"/>
          <w:rStyle w:val="FootnoteAnchor"/>
        </w:rPr>
        <w:footnoteReference w:id="30"/>
      </w:r>
      <w:r>
        <w:rPr/>
        <w:t xml:space="preserve">): in questo caso si dibatteva se detriti e sabbia di scarto risultanti da operazioni di arricchimento del minerale costituissero «residui provenienti dall'estrazione e dalla preparazione delle materie prime» e perciò rifiuti. </w:t>
      </w:r>
    </w:p>
    <w:p>
      <w:pPr>
        <w:pStyle w:val="Normal"/>
        <w:spacing w:lineRule="auto" w:line="360"/>
        <w:rPr>
          <w:i/>
          <w:i/>
        </w:rPr>
      </w:pPr>
      <w:r>
        <w:rPr/>
        <w:t>La corte si è dapprima richiamata ai punti da 22 a 38 della sentenza Palin Granit e poi ha specificamente aggiunto (punti 35-42) “</w:t>
      </w:r>
      <w:r>
        <w:rPr>
          <w:i/>
        </w:rPr>
        <w:t xml:space="preserve">Rimane da esaminare se residui del genere debbano essere qualificati come rifiuti per il motivo che il loro detentore se ne disferebbe o avrebbe l'intenzione o l'obbligo di disfarsene, ai sensi dell'art. 1, lett. a), primo comma, della direttiva 75/442. Altrimenti, tali residui potrebbero essere qualificati, come sostiene la AvestaPolarit, come sottoprodotti che non rientrano nel campo di applicazione della detta direttiva. A questo riguardo, occorre distinguere, da una parte, i residui che sono utilizzati senza trasformazione preliminare nel </w:t>
      </w:r>
      <w:r>
        <w:rPr>
          <w:i/>
          <w:u w:val="single"/>
        </w:rPr>
        <w:t>processo di produzione per assicurare un necessario riempimento delle gallerie</w:t>
      </w:r>
      <w:r>
        <w:rPr>
          <w:i/>
        </w:rPr>
        <w:t xml:space="preserve"> e, dall'altra, gli altri residui</w:t>
      </w:r>
      <w:r>
        <w:rPr/>
        <w:t xml:space="preserve">. </w:t>
      </w:r>
      <w:r>
        <w:rPr>
          <w:i/>
        </w:rPr>
        <w:t>Infatti, i primi sono allora utilizzati come materia nel processo industriale minerario propriamente detto e non possono essere considerati come sostanze di cui il detentore si disfi o abbia intenzione di disfarsi, poiché, invece, esso ne ha bisogno per la sua attività principale</w:t>
      </w:r>
      <w:r>
        <w:rPr/>
        <w:t xml:space="preserve">.  </w:t>
      </w:r>
      <w:r>
        <w:rPr>
          <w:i/>
        </w:rPr>
        <w:t>Solamente nell'ipotesi in cui un tale utilizzo dei detti residui sia vietato, in particolare per ragioni di sicurezza o di tutela dell'ambiente, e le gallerie debbano essere chiuse e sostenute in modo diverso, si dovrebbe allora considerare che il detentore ha l'obbligo di disfarsi di tali residui e che questi ultimi costituiscono rifiuti</w:t>
      </w:r>
      <w:r>
        <w:rPr/>
        <w:t xml:space="preserve">. </w:t>
      </w:r>
      <w:r>
        <w:rPr>
          <w:i/>
        </w:rPr>
        <w:t xml:space="preserve">Al di fuori di quest'ipotesi, se un gestore di una miniera può identificare fisicamente i residui che saranno effettivamente utilizzati nelle gallerie e fornisce all'autorità competente garanzie sufficienti di tale utilizzo, questi residui non devono essere considerati come rifiuti. A questo riguardo, spetta all'autorità competente valutare se la durata di ammasso dei residui prima della loro reintroduzione nella miniera non sia così lunga che le dette garanzie non possono essere realmente fornite. </w:t>
      </w:r>
      <w:r>
        <w:rPr>
          <w:i/>
          <w:u w:val="single"/>
        </w:rPr>
        <w:t>Per quanto riguarda i residui la cui utilizzazione non è necessaria nel processo di produzione per riempire le gallerie, essi devono, in ogni caso, essere considerati nel loro complesso come rifiuti.</w:t>
      </w:r>
      <w:r>
        <w:rPr>
          <w:i/>
        </w:rPr>
        <w:t xml:space="preserve"> Ciò è vero non solo per i detriti e la sabbia di scarto la cui utilizzazione per operazioni di costruzione o per altri usi è incerta (v. punti 37 e 38 della sentenza Palin Granit), </w:t>
      </w:r>
      <w:r>
        <w:rPr>
          <w:b/>
          <w:i/>
        </w:rPr>
        <w:t>ma anche per i detriti che saranno trasformati in conglomerati,</w:t>
      </w:r>
      <w:r>
        <w:rPr>
          <w:i/>
        </w:rPr>
        <w:t xml:space="preserve"> poiché, anche quando una tale utilizzazione sia probabile, essa </w:t>
      </w:r>
      <w:r>
        <w:rPr>
          <w:b/>
          <w:i/>
        </w:rPr>
        <w:t>necessita precisamente di un'operazione di recupero di una sostanza che, come tale, non è utilizzata né nel processo di produzione mineraria,</w:t>
      </w:r>
      <w:r>
        <w:rPr>
          <w:i/>
        </w:rPr>
        <w:t xml:space="preserve"> né per l'uso finale previsto (v. punto 36 della sentenza Palin Granit)</w:t>
      </w:r>
      <w:r>
        <w:rPr/>
        <w:t xml:space="preserve">. </w:t>
      </w:r>
      <w:r>
        <w:rPr>
          <w:i/>
        </w:rPr>
        <w:t xml:space="preserve"> Ciò è anche vero per i detriti accumulati in forma di ammassi e che resteranno sul posto a tempo indeterminato, o per la sabbia di scarto che resterebbe nei vecchi bacini di decantazione.</w:t>
      </w:r>
      <w:r>
        <w:rPr>
          <w:b/>
          <w:i/>
        </w:rPr>
        <w:t xml:space="preserve"> Infatti, tali residui non serviranno al processo di produzione, e non possono essere sfruttati o commercializzati in una maniera diversa senza operazioni di trasformazione preliminare. Si tratta di conseguenza di rifiuti di cui il detentore si disfa</w:t>
      </w:r>
      <w:r>
        <w:rPr/>
        <w:t>”.</w:t>
      </w:r>
    </w:p>
    <w:p>
      <w:pPr>
        <w:pStyle w:val="Normal"/>
        <w:spacing w:lineRule="auto" w:line="360"/>
        <w:rPr/>
      </w:pPr>
      <w:r>
        <w:rPr/>
        <w:t xml:space="preserve">In conclusione, questo particolare residuo, denominato sottoprodotto, </w:t>
      </w:r>
      <w:r>
        <w:rPr>
          <w:szCs w:val="24"/>
        </w:rPr>
        <w:t>non costituisce un rifiuto su</w:t>
      </w:r>
      <w:r>
        <w:rPr/>
        <w:t xml:space="preserve">bordinatamente alla ricorrenza di tassative condizioni: </w:t>
      </w:r>
      <w:r>
        <w:rPr>
          <w:i/>
        </w:rPr>
        <w:t>a</w:t>
      </w:r>
      <w:r>
        <w:rPr/>
        <w:t xml:space="preserve">) il riutilizzo non deve essere solo eventuale, ma certo; </w:t>
      </w:r>
      <w:r>
        <w:rPr>
          <w:i/>
        </w:rPr>
        <w:t>b</w:t>
      </w:r>
      <w:r>
        <w:rPr/>
        <w:t xml:space="preserve">) il riutilizzo deve avvenire senza la </w:t>
      </w:r>
      <w:r>
        <w:rPr>
          <w:szCs w:val="24"/>
        </w:rPr>
        <w:t xml:space="preserve">preliminare </w:t>
      </w:r>
      <w:r>
        <w:rPr/>
        <w:t xml:space="preserve">trasformazione del materiale; </w:t>
      </w:r>
      <w:r>
        <w:rPr>
          <w:i/>
        </w:rPr>
        <w:t>c</w:t>
      </w:r>
      <w:r>
        <w:rPr/>
        <w:t xml:space="preserve">) il riutilizzo deve avvenire nel corso del processo di produzione; </w:t>
      </w:r>
      <w:r>
        <w:rPr>
          <w:i/>
        </w:rPr>
        <w:t>d</w:t>
      </w:r>
      <w:r>
        <w:rPr/>
        <w:t xml:space="preserve">) il riutilizzo può avvenire anche </w:t>
      </w:r>
      <w:r>
        <w:rPr>
          <w:szCs w:val="24"/>
        </w:rPr>
        <w:t xml:space="preserve">in un processo diverso rispetto a quello di provenienza, ma sempre </w:t>
      </w:r>
      <w:r>
        <w:rPr/>
        <w:t xml:space="preserve">nella sua forma esistente e </w:t>
      </w:r>
      <w:r>
        <w:rPr>
          <w:szCs w:val="24"/>
        </w:rPr>
        <w:t>senza trasformazioni preliminari (</w:t>
      </w:r>
      <w:r>
        <w:rPr>
          <w:rStyle w:val="FootnoteCharacters"/>
          <w:rStyle w:val="FootnoteAnchor"/>
          <w:szCs w:val="24"/>
        </w:rPr>
        <w:footnoteReference w:id="31"/>
      </w:r>
      <w:r>
        <w:rPr>
          <w:szCs w:val="24"/>
        </w:rPr>
        <w:t xml:space="preserve">); </w:t>
      </w:r>
      <w:r>
        <w:rPr>
          <w:i/>
          <w:szCs w:val="24"/>
        </w:rPr>
        <w:t>e</w:t>
      </w:r>
      <w:r>
        <w:rPr>
          <w:szCs w:val="24"/>
        </w:rPr>
        <w:t xml:space="preserve">) </w:t>
      </w:r>
      <w:r>
        <w:rPr/>
        <w:t xml:space="preserve">il riutilizzo deve avvenire, in ogni caso, senza arrecare danni all’ambiente. </w:t>
      </w:r>
    </w:p>
    <w:p>
      <w:pPr>
        <w:pStyle w:val="Normal"/>
        <w:spacing w:lineRule="auto" w:line="360"/>
        <w:rPr/>
      </w:pPr>
      <w:r>
        <w:rPr/>
        <w:t>All’infuori dell’ipotesi descritta (</w:t>
      </w:r>
      <w:r>
        <w:rPr>
          <w:rStyle w:val="FootnoteCharacters"/>
          <w:rStyle w:val="FootnoteAnchor"/>
        </w:rPr>
        <w:footnoteReference w:id="32"/>
      </w:r>
      <w:r>
        <w:rPr/>
        <w:t xml:space="preserve">), saremo sempre in presenza di rifiuti il cui “riutilizzo” consisterà perciò in attività comunque riconducibili al concetto di recupero inteso come l’insieme delle operazioni necessarie per estrarre la materia e l’energia presenti nel rifiuto in modo da reintrodurle in un nuovo ciclo di produzione e sottrarle alla perdita. </w:t>
      </w:r>
    </w:p>
    <w:p>
      <w:pPr>
        <w:pStyle w:val="Normal"/>
        <w:spacing w:lineRule="auto" w:line="360"/>
        <w:rPr/>
      </w:pPr>
      <w:r>
        <w:rPr/>
      </w:r>
    </w:p>
    <w:p>
      <w:pPr>
        <w:pStyle w:val="Normal"/>
        <w:spacing w:lineRule="auto" w:line="360"/>
        <w:rPr>
          <w:b/>
          <w:b/>
        </w:rPr>
      </w:pPr>
      <w:r>
        <w:rPr>
          <w:b/>
        </w:rPr>
        <w:t xml:space="preserve">Ancora sul riutilizzo </w:t>
      </w:r>
    </w:p>
    <w:p>
      <w:pPr>
        <w:pStyle w:val="Normal"/>
        <w:spacing w:lineRule="auto" w:line="360"/>
        <w:rPr/>
      </w:pPr>
      <w:r>
        <w:rPr/>
        <w:t xml:space="preserve">Al fine di fissare gli esatti confini della nozione di riutilizzo (dei sottoprodotti), la sentenza C-457 è importante perchè conferma concetti che si rinvengono in precedenti decisioni dell’organo comunitario. </w:t>
      </w:r>
    </w:p>
    <w:p>
      <w:pPr>
        <w:pStyle w:val="Normal"/>
        <w:spacing w:lineRule="auto" w:line="360"/>
        <w:rPr/>
      </w:pPr>
      <w:r>
        <w:rPr/>
        <w:t>La sentenza ARCO del 2000 aveva infatti stabilito che se un'operazione di recupero completo non priva necessariamente un oggetto della qualifica di rifiuto, ciò vale a maggior ragione per una semplice operazione di cernita o di trattamento preliminare di tali oggetti, come la trasformazione in trucioli di residui di legno impregnati di sostanze tossiche ovvero la riduzione dei trucioli in polvere di legno che, non depurando il legno delle sostanze tossiche che lo impregnano, non ha l'effetto di trasformare i detti oggetti in un prodotto analogo ad una materia prima, con le medesime caratteristiche e utilizzabile nelle stesse condizioni di tutela ambientale.</w:t>
      </w:r>
    </w:p>
    <w:p>
      <w:pPr>
        <w:pStyle w:val="Normal"/>
        <w:spacing w:lineRule="auto" w:line="360"/>
        <w:rPr>
          <w:rStyle w:val="TestonotaapidipaginaCarattere1"/>
        </w:rPr>
      </w:pPr>
      <w:r>
        <w:rPr/>
        <w:t xml:space="preserve">Lo stesso principio si ritrova nella sentenza 19 giugno 2003, C-444/00, </w:t>
      </w:r>
      <w:r>
        <w:rPr>
          <w:bCs/>
        </w:rPr>
        <w:t>Mayer Parry (</w:t>
      </w:r>
      <w:r>
        <w:rPr>
          <w:rStyle w:val="FootnoteCharacters"/>
          <w:rStyle w:val="FootnoteAnchor"/>
          <w:bCs/>
        </w:rPr>
        <w:footnoteReference w:id="33"/>
      </w:r>
      <w:r>
        <w:rPr>
          <w:bCs/>
        </w:rPr>
        <w:t xml:space="preserve">) che si è pronunciata </w:t>
      </w:r>
      <w:r>
        <w:rPr/>
        <w:t xml:space="preserve">sulla nozione di «riciclaggio», come definita all'art. 3, punto 7, della direttiva 94/62. </w:t>
      </w:r>
    </w:p>
    <w:p>
      <w:pPr>
        <w:pStyle w:val="Normal"/>
        <w:spacing w:lineRule="auto" w:line="360"/>
        <w:rPr/>
      </w:pPr>
      <w:r>
        <w:rPr/>
        <w:t>La Corte ha affermato che “</w:t>
      </w:r>
      <w:r>
        <w:rPr>
          <w:i/>
        </w:rPr>
        <w:t>resta da accertare se l'utilizzo del materiale di grado 3 B nella produzione di lingotti, lamiere o bobine di acciaio, in casi come quello della causa principale, si possa definire un'operazione di riciclaggio di rifiuti di imballaggio. Effettivamente è così, poiché il processo di produzione di cui trattasi sfocia nella fabbricazione di nuovi prodotti, cioè lingotti, lamiere o bobine di acciaio, con caratteristiche paragonabili a quelle del materiale di cui erano originariamente costituiti i rifiuti di imballaggio e che si possono impiegare per la medesima funzione iniziale cui era desinato il materiale originario, vale a dire per gli imballaggi metallici, o per altri scopi. Alla luce di tutto quanto precede, occorre risolvere la seconda questione pregiudiziale nel senso che la nozione di «riciclaggio» di cui all'art. 3, punto 7, della direttiva 94/62 deve essere interpretata nel senso che essa non comprende il ritrattamento di rifiuti di imballaggio contenenti metallo quando questi sono trasformati in materia prima secondaria, come il materiale di grado 3 B, ma riguarda il ritrattamento di tali rifiuti quando sono utilizzati per la fabbricazione di lingotti, lamiere o bobine di acciaio</w:t>
      </w:r>
      <w:r>
        <w:rPr/>
        <w:t>”.</w:t>
      </w:r>
    </w:p>
    <w:p>
      <w:pPr>
        <w:pStyle w:val="Normal"/>
        <w:spacing w:lineRule="auto" w:line="360"/>
        <w:rPr/>
      </w:pPr>
      <w:r>
        <w:rPr/>
        <w:t xml:space="preserve">Infine, va citata l’ordinanza 27 febbraio 2003, cause da C-307/00 a C-311/00, inedita, sempre sul riciclaggio: in un caso (C-308/00) si discuteva del progetto di una società di spedire in altro Paese della Comunità le ceneri volanti provenienti dall'incenerimento di fanghi della nettezza urbana che dovevano essere utilizzate nella fabbricazione di malta per calcestruzzo destinato al riempimento di pozzi di miniere di potassa dismesse al fine di assicurare, nei vari punti prescelti in tali miniere, la compattezza del suolo prevenendo così eventuali danni dovuti ad abbassamenti. In un caso del tutto analogo (C-311/00), oggetto della spedizione erano ceneri volanti destinate ad essere utilizzate nella fabbricazione di malta per calcestruzzo. Infine, in un altro caso (C-310/00), il progetto riguardava la spedizione di una soluzione di cloruro di ferro destinata ad essere utilizzata in un impianto di smaltimento per stabilizzare il procedimento di legamento di altri rifiuti metallici e contribuire così alla formazione di un precipitato di questi ultimi. </w:t>
      </w:r>
    </w:p>
    <w:p>
      <w:pPr>
        <w:pStyle w:val="Normal"/>
        <w:spacing w:lineRule="auto" w:line="360"/>
        <w:rPr/>
      </w:pPr>
      <w:r>
        <w:rPr/>
        <w:t>La conclusione della Corte è stata perentoria: "</w:t>
      </w:r>
      <w:r>
        <w:rPr>
          <w:i/>
        </w:rPr>
        <w:t>Le operazioni di ricupero mediante riciclo o di recupero dei metalli o dei composti metallici mediante riciclo o mediante recupero di altre sostanze inorganiche, contemplate rispettivamente ai punti R 4 e R 5 dell'allegato II B della direttiva del Consiglio 15 luglio 1975, 75/442/CEE, relativa ai rifiuti, come modificata dalla direttiva del Consiglio 18 marzo 1991, 91/156/CEE, e dalla decisione della Commissione 24 maggio 1996, 96/350/CE, possono egualmente integrare il «ricupero» di cui all'art. 3, n. 1, lett. b), primo trattino, di tale direttiva. Dette operazioni non implicano necessariamente che la sostanza considerata sia oggetto di un trattamento, a prescindere dal fatto che possa essere utilizzata più volte o che possa essere successivamente recuperata</w:t>
      </w:r>
      <w:r>
        <w:rPr/>
        <w:t>".</w:t>
      </w:r>
    </w:p>
    <w:p>
      <w:pPr>
        <w:pStyle w:val="Normal"/>
        <w:spacing w:lineRule="auto" w:line="360"/>
        <w:rPr/>
      </w:pPr>
      <w:r>
        <w:rPr/>
        <w:t>Ebbene, la sentenza C-457, a conclusione di questo percorso argomentativo, ha osservato (punto 52) che “</w:t>
      </w:r>
      <w:r>
        <w:rPr>
          <w:i/>
        </w:rPr>
        <w:t>materiali come quelli oggetto del procedimento principale</w:t>
      </w:r>
      <w:r>
        <w:rPr/>
        <w:t xml:space="preserve"> – rottami ferrosi - </w:t>
      </w:r>
      <w:r>
        <w:rPr>
          <w:i/>
        </w:rPr>
        <w:t xml:space="preserve">non sono riutilizzati in maniera certa e senza previa trasformazione nel corso di un medesimo processo di produzione o di utilizzazione, ma sono sostanze o materiali di cui i detentori si sono disfatti. Stando alle spiegazioni del sig. Niselli, i materiali in discussione sono stati successivamente sottoposti a cernita ed eventualmente a taluni trattamenti, e costituiscono una materia prima secondaria destinata alla siderurgia. In un tale contesto essi devono tuttavia conservare la qualifica di rifiuti finché non siano effettivamente riciclati in prodotti siderurgici, finché cioè non costituiscano i prodotti finiti del processo di trasformazione cui sono destinati. Nelle fasi precedenti, essi non possono ancora, infatti, essere considerati riciclati, poiché il detto processo di trasformazione non è terminato. Viceversa, fatto salvo il caso in cui i prodotti ottenuti siano a loro volta abbandonati, il momento in cui i materiali in questione perdono la qualifica di rifiuto non può </w:t>
      </w:r>
      <w:r>
        <w:rPr/>
        <w:t xml:space="preserve">(che) </w:t>
      </w:r>
      <w:r>
        <w:rPr>
          <w:i/>
        </w:rPr>
        <w:t>essere fissato ad uno stadio industriale o commerciale successivo alla loro trasformazione in prodotti siderurgici poiché, a partire da tale momento, essi non possono più essere distinti da altri prodotti siderurgici scaturiti da materie prime primarie</w:t>
      </w:r>
      <w:r>
        <w:rPr/>
        <w:t xml:space="preserve">”. </w:t>
      </w:r>
    </w:p>
    <w:p>
      <w:pPr>
        <w:pStyle w:val="Normal"/>
        <w:spacing w:lineRule="auto" w:line="360"/>
        <w:rPr/>
      </w:pPr>
      <w:r>
        <w:rPr/>
      </w:r>
    </w:p>
    <w:p>
      <w:pPr>
        <w:pStyle w:val="Heading1"/>
        <w:spacing w:lineRule="auto" w:line="360"/>
        <w:rPr/>
      </w:pPr>
      <w:r>
        <w:rPr/>
        <w:t>Scenari futuri</w:t>
      </w:r>
    </w:p>
    <w:p>
      <w:pPr>
        <w:pStyle w:val="Normal"/>
        <w:spacing w:lineRule="auto" w:line="360"/>
        <w:rPr/>
      </w:pPr>
      <w:r>
        <w:rPr/>
        <w:t>La sentenza dell’11 novembre 2004 è stata salutata da molti commentatori con toni forse eccessivamente “entusiastici”  (</w:t>
      </w:r>
      <w:r>
        <w:rPr>
          <w:rStyle w:val="FootnoteCharacters"/>
          <w:rStyle w:val="FootnoteAnchor"/>
        </w:rPr>
        <w:footnoteReference w:id="34"/>
      </w:r>
      <w:r>
        <w:rPr/>
        <w:t>) che in realtà non hanno alcun fondamento. Infatti, la sentenza in commento non “cancella” affatto la l. 178/02 e quindi si pone il problema di definire i poteri del Giudice nazionale di fronte ad una norma che è stata (indirettamente) ritenuta contrastante con la direttiva comunitaria.</w:t>
      </w:r>
    </w:p>
    <w:p>
      <w:pPr>
        <w:pStyle w:val="Normal"/>
        <w:spacing w:lineRule="auto" w:line="360"/>
        <w:rPr/>
      </w:pPr>
      <w:r>
        <w:rPr/>
        <w:t>Peraltro, all’indomani dell’entrata in vigore della l. 178/02, parte della dottrina ha sostenuto che i giudici dovessero direttamente disapplicare il provvedimento nazionale (</w:t>
      </w:r>
      <w:r>
        <w:rPr>
          <w:rStyle w:val="FootnoteCharacters"/>
          <w:rStyle w:val="FootnoteAnchor"/>
        </w:rPr>
        <w:footnoteReference w:id="35"/>
      </w:r>
      <w:r>
        <w:rPr/>
        <w:t xml:space="preserve">) facendo leva sul principio posto dalla Corte costituzionale, a cominciare dalla sentenza 8 giugno 1984, n. 170, secondo cui, nelle materie riservate alla sfera di competenza della comunità, il giudice ordinario deve provvedere ad assicurare la piena e continua osservanza delle norme comunitarie direttamente applicabili senza tener conto delle leggi nazionali, anteriori o successive, eventualmente configgenti. </w:t>
      </w:r>
    </w:p>
    <w:p>
      <w:pPr>
        <w:pStyle w:val="Normal"/>
        <w:spacing w:lineRule="auto" w:line="360"/>
        <w:rPr/>
      </w:pPr>
      <w:r>
        <w:rPr/>
        <w:t xml:space="preserve">Non ci risulta, però, che questo principio sia stato mai enunciato con riferimento alla materia penale in cui la disapplicazione di una norma, che si risolva in un’operazione </w:t>
      </w:r>
      <w:r>
        <w:rPr>
          <w:i/>
        </w:rPr>
        <w:t>in malam partem</w:t>
      </w:r>
      <w:r>
        <w:rPr/>
        <w:t>, è incompatibile con il dettato dell’art. 25 Cost. D’altronde, è risaputo che una direttiva di per sé non può creare obblighi a carico di un soggetto né può avere l'effetto, di per sé ed indipendentemente da una legge interna di uno Stato membro adottata per la sua attuazione, di determinare o di aggravare la responsabilità penale di coloro che agiscono in violazione delle sue disposizioni.</w:t>
      </w:r>
    </w:p>
    <w:p>
      <w:pPr>
        <w:pStyle w:val="Normal"/>
        <w:spacing w:lineRule="auto" w:line="360"/>
        <w:rPr/>
      </w:pPr>
      <w:r>
        <w:rPr/>
        <w:t>Orbene, la sentenza 457 non prende posizione sulla questione. Questo silenzio, a nostro avviso, può però essere colmato con due citazioni: da un lato, la stessa Corte di giustizia nella sentenza 25 giugno 1997, Tombesi, affrontando analoga problematica, ha avuto modo di osservare che “</w:t>
      </w:r>
      <w:r>
        <w:rPr>
          <w:i/>
        </w:rPr>
        <w:t xml:space="preserve">dalle ordinanze di rinvio emerge che, all'epoca in cui sono stati commessi, i fatti che costituiscono oggetto delle cause </w:t>
      </w:r>
      <w:r>
        <w:rPr/>
        <w:t xml:space="preserve">a quibus </w:t>
      </w:r>
      <w:r>
        <w:rPr>
          <w:i/>
        </w:rPr>
        <w:t>potevano essere puniti in base al diritto nazionale e che i decreti legge che li hanno sottratti all'applicazione delle sanzioni risultanti dal DPR n. 915/82 sono entrati in vigore soltanto successivamente. Pertanto, non vi è motivo di esaminare le conseguenze che potrebbero derivare dal principio della legalità delle pene per l'applicazione del regolamento n. 259/93</w:t>
      </w:r>
      <w:r>
        <w:rPr/>
        <w:t xml:space="preserve">”. </w:t>
      </w:r>
    </w:p>
    <w:p>
      <w:pPr>
        <w:pStyle w:val="Normal"/>
        <w:spacing w:lineRule="auto" w:line="360"/>
        <w:rPr/>
      </w:pPr>
      <w:r>
        <w:rPr/>
        <w:t>Dall’altro lato,  l'Avvocato Generale Kokott, nelle conclusioni rese in questa causa, ha scritto che “</w:t>
      </w:r>
      <w:r>
        <w:rPr>
          <w:i/>
        </w:rPr>
        <w:t>il Giudice dello Stato membro ha l'obbligo di fare osservare la direttiva 75/442, nel senso di disapplicare una legge penale più mite emanata successivamente al reato, se e in quanto tale legge sia incompatibile con la direttiva</w:t>
      </w:r>
      <w:r>
        <w:rPr/>
        <w:t xml:space="preserve">”, ma </w:t>
      </w:r>
      <w:r>
        <w:rPr>
          <w:b/>
        </w:rPr>
        <w:t>a condizione che il fatto illecito sia stato commesso quando era vigente la norma più severa</w:t>
      </w:r>
      <w:r>
        <w:rPr/>
        <w:t xml:space="preserve"> (e conforme al diritto comunitario). </w:t>
      </w:r>
    </w:p>
    <w:p>
      <w:pPr>
        <w:pStyle w:val="Normal"/>
        <w:spacing w:lineRule="auto" w:line="360"/>
        <w:rPr/>
      </w:pPr>
      <w:r>
        <w:rPr/>
        <w:t xml:space="preserve">Si noti che, in questa prospettiva, oggetto di diretta applicazione non è la disciplina comunitaria, bensì la norma penale – preesistente al fatto – illegittimamente sostituita da quella  successiva. </w:t>
      </w:r>
    </w:p>
    <w:p>
      <w:pPr>
        <w:pStyle w:val="Normal"/>
        <w:spacing w:lineRule="auto" w:line="360"/>
        <w:rPr/>
      </w:pPr>
      <w:r>
        <w:rPr/>
        <w:t>E’ stato tuttavia obiettato che “Per poter disapplicare una norma dell’ordinamento interno  rispetto ad una fattispecie concreta che essa disciplina in modo diretto o indiretto (nella specie: l’art. 14,  che dà una nozione restrittiva di rifiuto), il giudice (o la P.A.) deve comunque far “ricorso” cioè deve pur sempre dare applicazione</w:t>
      </w:r>
      <w:r>
        <w:rPr>
          <w:b/>
        </w:rPr>
        <w:t>,</w:t>
      </w:r>
      <w:r>
        <w:rPr/>
        <w:t xml:space="preserve"> in sua vece (dell’art. 14), ad una norma dell’ordinamento comunitario riferibile ed applicabile</w:t>
      </w:r>
      <w:r>
        <w:rPr>
          <w:b/>
        </w:rPr>
        <w:t xml:space="preserve"> </w:t>
      </w:r>
      <w:r>
        <w:rPr/>
        <w:t>alla stessa fattispecie concreta (nel caso: l’art. 1, comma 1, lett. a) della direttiva cit., che contempla una nozione più ampia di rifiuto)” (</w:t>
      </w:r>
      <w:r>
        <w:rPr>
          <w:rStyle w:val="FootnoteCharacters"/>
          <w:rStyle w:val="FootnoteAnchor"/>
        </w:rPr>
        <w:footnoteReference w:id="36"/>
      </w:r>
      <w:r>
        <w:rPr/>
        <w:t xml:space="preserve">). </w:t>
      </w:r>
    </w:p>
    <w:p>
      <w:pPr>
        <w:pStyle w:val="Normal"/>
        <w:spacing w:lineRule="auto" w:line="360"/>
        <w:rPr/>
      </w:pPr>
      <w:r>
        <w:rPr/>
        <w:t xml:space="preserve">Non siamo del tutto convinti della fondatezza di tale critica giacchè è consolidato il principio secondo cui il giudice deve interpretare il proprio diritto nazionale alla luce della lettera e dello scopo delle direttive comunitarie per conseguire il risultato perseguito da queste ultime sicchè, in caso di più possibili interpretazioni del testo normativo, va prescelta quella conforme alle prescrizioni comunitarie. </w:t>
      </w:r>
    </w:p>
    <w:p>
      <w:pPr>
        <w:pStyle w:val="Normal"/>
        <w:spacing w:lineRule="auto" w:line="360"/>
        <w:rPr/>
      </w:pPr>
      <w:r>
        <w:rPr/>
        <w:t xml:space="preserve">Non si compirebbe dunque alcuna operazione vietata nell’applicare direttamente l’art. 6 d.leg. 22/97 così come (“deve” essere) interpretato alla luce della disciplina comunitaria, a sua volta oggetto di interpretazione da parte della Corte di giustizia. </w:t>
      </w:r>
    </w:p>
    <w:p>
      <w:pPr>
        <w:pStyle w:val="Normal"/>
        <w:spacing w:lineRule="auto" w:line="360"/>
        <w:rPr/>
      </w:pPr>
      <w:r>
        <w:rPr/>
        <w:t>Crediamo però che il problema concreto che giudici, funzionari amministrativi ed operatori economici si troveranno ad affrontare non sia affatto quello di cui si è detto (</w:t>
      </w:r>
      <w:r>
        <w:rPr>
          <w:rStyle w:val="FootnoteCharacters"/>
          <w:rStyle w:val="FootnoteAnchor"/>
        </w:rPr>
        <w:footnoteReference w:id="37"/>
      </w:r>
      <w:r>
        <w:rPr/>
        <w:t xml:space="preserve">), bensì un altro. E’ infatti evidente che, ad oltre due anni dall’entrata in vigore dell’art. 14 l. 178/02, è difficile pensare che siano ancora pendenti  rapporti giuridici sorti nel pieno vigore dell’art. 6 d.leg. 22/97.  </w:t>
      </w:r>
    </w:p>
    <w:p>
      <w:pPr>
        <w:pStyle w:val="Normal"/>
        <w:spacing w:lineRule="auto" w:line="360"/>
        <w:rPr/>
      </w:pPr>
      <w:r>
        <w:rPr/>
        <w:t>In questa diversa situazione, in coerenza con quanto esplicitato anche dalla Corte di cassazione (</w:t>
      </w:r>
      <w:r>
        <w:rPr>
          <w:rStyle w:val="FootnoteCharacters"/>
          <w:rStyle w:val="FootnoteAnchor"/>
        </w:rPr>
        <w:footnoteReference w:id="38"/>
      </w:r>
      <w:r>
        <w:rPr/>
        <w:t>), per il principio di legalità si deve ritenere che l’interpretazione di una norma nazionale in senso conforme al dettato comunitario “</w:t>
      </w:r>
      <w:r>
        <w:rPr>
          <w:i/>
          <w:iCs/>
        </w:rPr>
        <w:t>incontra un limite qualora essa abbia l'effetto di determinare o aggravare, in forza della direttiva e in mancanza di una legge emanata per la sua attuazione, la responsabilità penale di coloro che ne trasgrediscono le disposizioni”</w:t>
      </w:r>
      <w:r>
        <w:rPr/>
        <w:t>.</w:t>
      </w:r>
    </w:p>
    <w:p>
      <w:pPr>
        <w:pStyle w:val="Normal"/>
        <w:spacing w:lineRule="auto" w:line="360"/>
        <w:rPr/>
      </w:pPr>
      <w:r>
        <w:rPr/>
        <w:t>E comunque questa è la tesi espressa anche dall’avvocato Kokott (punto 62) che ha puntualizzato “</w:t>
      </w:r>
      <w:r>
        <w:rPr>
          <w:i/>
        </w:rPr>
        <w:t>Il caso si sarebbe potuto valutare diversamente se i fatti si fossero verificati successivamente all'adozione del decreto legge n. 138/08. Le disposizioni di tale decreto legge hanno portato, tra l'altro, ad una limitazione degli obblighi esistenti con riferimento ai residui di produzione o di consumo. Se si disapplicasse il decreto legge n. 138/08 in tale periodo, sarebbe più giustificato sostenere che l'applicazione diretta della direttiva determini alcuni obblighi</w:t>
      </w:r>
      <w:r>
        <w:rPr/>
        <w:t>” (</w:t>
      </w:r>
      <w:r>
        <w:rPr>
          <w:rStyle w:val="FootnoteCharacters"/>
          <w:rStyle w:val="FootnoteAnchor"/>
        </w:rPr>
        <w:footnoteReference w:id="39"/>
      </w:r>
      <w:r>
        <w:rPr/>
        <w:t xml:space="preserve">). </w:t>
      </w:r>
    </w:p>
    <w:p>
      <w:pPr>
        <w:pStyle w:val="Normal"/>
        <w:spacing w:lineRule="auto" w:line="360"/>
        <w:rPr/>
      </w:pPr>
      <w:r>
        <w:rPr/>
        <w:t xml:space="preserve">Pertanto, ai fatti commessi dopo l'entrata in vigore dell'art. 14 l. 178/02 non si può applicare direttamente la direttiva Cee perchè ciò comporterebbe un “ampliamento” non consentito della sfera di operatività della norma penale. </w:t>
      </w:r>
    </w:p>
    <w:p>
      <w:pPr>
        <w:pStyle w:val="Normal"/>
        <w:spacing w:lineRule="auto" w:line="360"/>
        <w:rPr/>
      </w:pPr>
      <w:r>
        <w:rPr/>
        <w:t xml:space="preserve">Non resta allora che una strada e cioè quella di sollevare la questione di legittimità dell’art. 14, con riferimento agli artt. 11 e 117 Cost. </w:t>
      </w:r>
    </w:p>
    <w:p>
      <w:pPr>
        <w:pStyle w:val="Normal"/>
        <w:spacing w:lineRule="auto" w:line="360"/>
        <w:rPr/>
      </w:pPr>
      <w:r>
        <w:rPr/>
        <w:t xml:space="preserve">Certo, più volte la Corte costituzionale ha ritenuto inammissibile una pronuncia da cui consegua una modificazione </w:t>
      </w:r>
      <w:r>
        <w:rPr>
          <w:i/>
        </w:rPr>
        <w:t>in peius</w:t>
      </w:r>
      <w:r>
        <w:rPr/>
        <w:t xml:space="preserve"> del trattamento penale dell’individuo (</w:t>
      </w:r>
      <w:r>
        <w:rPr>
          <w:rStyle w:val="FootnoteCharacters"/>
          <w:rStyle w:val="FootnoteAnchor"/>
        </w:rPr>
        <w:footnoteReference w:id="40"/>
      </w:r>
      <w:r>
        <w:rPr/>
        <w:t>). D’altro canto, nella storica sentenza 3 giugno 1983, n. 148 (</w:t>
      </w:r>
      <w:r>
        <w:rPr>
          <w:rStyle w:val="FootnoteCharacters"/>
          <w:rStyle w:val="FootnoteAnchor"/>
        </w:rPr>
        <w:footnoteReference w:id="41"/>
      </w:r>
      <w:r>
        <w:rPr/>
        <w:t>) la stessa Corte ha chiarito che "</w:t>
      </w:r>
      <w:r>
        <w:rPr>
          <w:i/>
        </w:rPr>
        <w:t xml:space="preserve">l'eventuale accoglimento delle impugnative di norme siffatte </w:t>
      </w:r>
      <w:r>
        <w:rPr/>
        <w:t>(si trattava dell’art. 5 l. 3 gennaio 1981, n. 1, che stabilisce la non punibilità dei componenti del consiglio superiore della magistratura per le opinioni espresse nell’esercizio delle loro funzioni e concernenti l’oggetto della discussione)</w:t>
      </w:r>
      <w:r>
        <w:rPr>
          <w:i/>
        </w:rPr>
        <w:t xml:space="preserve"> verrebbe ad incidere sulle formule di proscioglimento o, quanto meno, sui dispositivi delle sentenze penali: i quali dovrebbero imperniarsi, per effetto della pronuncia emessa dalla Corte, sul primo comma dell'art. 2 cod. pen. (sorretto dal secondo comma dell'art. 25 Cost.) e non sulla sola disposizione annullata dalla Corte stessa. E conviene aggiungere che la pronuncia della Corte non potrebbe non riflettersi sullo schema argomentativo della sentenza penale assolutoria, modificandone la </w:t>
      </w:r>
      <w:r>
        <w:rPr/>
        <w:t>ratio decidendi</w:t>
      </w:r>
      <w:r>
        <w:rPr>
          <w:i/>
        </w:rPr>
        <w:t>: poiché in tal caso ne risulterebbe alterato - come é stato esattamente notato in dottrina - il fondamento normativo della decisione, pur fermi restando i pratici effetti di essa</w:t>
      </w:r>
      <w:r>
        <w:rPr/>
        <w:t>".</w:t>
      </w:r>
    </w:p>
    <w:p>
      <w:pPr>
        <w:pStyle w:val="Normal"/>
        <w:spacing w:lineRule="auto" w:line="360"/>
        <w:rPr/>
      </w:pPr>
      <w:r>
        <w:rPr/>
        <w:t xml:space="preserve">Inoltre, la Corte costituzionale ha ripetutamente censurato l’esercizio della potestà legislativa delle regioni svolta in contrasto con la legge statale (sono state infatti dichiarate illegittime le norme regionali che consentivano lo stoccaggio provvisorio di rifiuti tossici e nocivi senza autorizzazione o con autorizzazioni tacite o generiche). Orbene, nessuno ha mai dubitato della legittimità di siffatte pronunce, sotto il profilo del rispetto dell’art. 25 Cost., giacchè la norma penale incriminatrice – ridotta nella sua sfera di applicazione dalla disposizione regionale – preesisteva al fatto storico e quindi l’annullamento della seconda non poteva ledere il principio di irretroattività (restando ovviamente fermo che l’effettiva conoscibilità del precetto penale poteva rilevare nell’ottica dell’art. 5 c.p.). </w:t>
      </w:r>
    </w:p>
    <w:p>
      <w:pPr>
        <w:pStyle w:val="Normal"/>
        <w:spacing w:lineRule="auto" w:line="360"/>
        <w:rPr/>
      </w:pPr>
      <w:r>
        <w:rPr/>
        <w:t xml:space="preserve">Si potrebbe perciò sperimentare lo stesso meccanismo di controllo da parte del Giudice delle leggi in relazione alla fattispecie costituita dalla presenza di una norma statale invasiva delle competenze della Comunità europea: l'annullamento della norma interna avrebbe, infatti, come effetto quello di ripristinare la sfera di applicazione della preesistente disposizione che aveva correttamente recepito la direttiva Cee. </w:t>
      </w:r>
    </w:p>
    <w:p>
      <w:pPr>
        <w:pStyle w:val="Normal"/>
        <w:spacing w:lineRule="auto" w:line="360"/>
        <w:rPr/>
      </w:pPr>
      <w:r>
        <w:rPr/>
        <w:t>Questa strada, nell’immediato futuro, dovrebbe risultare la più praticabile visto che il nostro Parlamento, a meno di quindici giorni dalla pronuncia n. 457, anzichè abrogare l’assurda l. 178/02 (anche per evitare la scontata futura condanna nel giudizio di infrazione promosso dalla Commissione contro l’Italia per l’emanazione della stessa l. 178/02), ha  approvato il disegno di legge delega in materia ambientale contenente una serie di nuove disposizioni in materia di rifiuti completamente confliggenti con quanto statuito dai Giudici comunitari (</w:t>
      </w:r>
      <w:r>
        <w:rPr>
          <w:rStyle w:val="FootnoteCharacters"/>
          <w:rStyle w:val="FootnoteAnchor"/>
        </w:rPr>
        <w:footnoteReference w:id="42"/>
      </w:r>
      <w:r>
        <w:rPr/>
        <w:t xml:space="preserve">). </w:t>
      </w:r>
    </w:p>
    <w:p>
      <w:pPr>
        <w:pStyle w:val="Normal"/>
        <w:spacing w:lineRule="auto" w:line="360"/>
        <w:rPr/>
      </w:pPr>
      <w:r>
        <w:rPr/>
      </w:r>
    </w:p>
    <w:p>
      <w:pPr>
        <w:pStyle w:val="Normal"/>
        <w:spacing w:lineRule="auto" w:line="360"/>
        <w:rPr/>
      </w:pPr>
      <w:r>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rd. 20 novembre 2002, in </w:t>
      </w:r>
      <w:r>
        <w:rPr>
          <w:i/>
        </w:rPr>
        <w:t>Riv. pen.</w:t>
      </w:r>
      <w:r>
        <w:rPr/>
        <w:t xml:space="preserve">, 2003, 574; </w:t>
      </w:r>
      <w:r>
        <w:rPr>
          <w:i/>
        </w:rPr>
        <w:t>Ambiente</w:t>
      </w:r>
      <w:r>
        <w:rPr/>
        <w:t xml:space="preserve">, 2003, 75; </w:t>
      </w:r>
      <w:r>
        <w:rPr>
          <w:i/>
        </w:rPr>
        <w:t>RivistAmbiente</w:t>
      </w:r>
      <w:r>
        <w:rPr/>
        <w:t xml:space="preserve">, 2003, 74; </w:t>
      </w:r>
      <w:r>
        <w:rPr>
          <w:i/>
        </w:rPr>
        <w:t>Giur. merito</w:t>
      </w:r>
      <w:r>
        <w:rPr/>
        <w:t>, 2003, 1800.</w:t>
      </w:r>
    </w:p>
  </w:footnote>
  <w:footnote w:id="3">
    <w:p>
      <w:pPr>
        <w:pStyle w:val="Footnote"/>
        <w:rPr/>
      </w:pPr>
      <w:r>
        <w:rPr>
          <w:rStyle w:val="FootnoteCharacters"/>
        </w:rPr>
        <w:footnoteRef/>
      </w:r>
      <w:r>
        <w:rPr>
          <w:lang w:val="en-GB"/>
        </w:rPr>
        <w:t xml:space="preserve"> </w:t>
      </w:r>
      <w:r>
        <w:rPr>
          <w:lang w:val="en-GB"/>
        </w:rPr>
        <w:t xml:space="preserve">Nella versione in lingua inglese, l’art. 1 della cit. direttiva recitava: </w:t>
      </w:r>
      <w:r>
        <w:rPr>
          <w:i/>
          <w:lang w:val="en-GB"/>
        </w:rPr>
        <w:t>For the purposes of this Directive: (a) "waste" means any substance or object which the holder disposes of or is required to dispose of pursuant to the provisions of national law in force</w:t>
      </w:r>
      <w:r>
        <w:rPr>
          <w:lang w:val="en-GB"/>
        </w:rPr>
        <w:t xml:space="preserve">. </w:t>
      </w:r>
      <w:r>
        <w:rPr/>
        <w:t xml:space="preserve">Tenuto conto che il verbo </w:t>
      </w:r>
      <w:r>
        <w:rPr>
          <w:i/>
        </w:rPr>
        <w:t>to dispose of</w:t>
      </w:r>
      <w:r>
        <w:rPr/>
        <w:t xml:space="preserve"> significa “eliminare, liberarsi di…”, si può in effetti ritenere corretta la traduzione dell’espressione con il nostro verbo “disfarsi”. In questo senso non ci pare perciò del tutto condivisibile l’osservazione da più parti mossa - da ultimo, v. </w:t>
      </w:r>
      <w:r>
        <w:rPr>
          <w:smallCaps/>
        </w:rPr>
        <w:t>Novarese</w:t>
      </w:r>
      <w:r>
        <w:rPr/>
        <w:t xml:space="preserve">, </w:t>
      </w:r>
      <w:r>
        <w:rPr>
          <w:i/>
        </w:rPr>
        <w:t>La “nuova” disciplina “emergenziale” dei rifiuti</w:t>
      </w:r>
      <w:r>
        <w:rPr/>
        <w:t xml:space="preserve">, in  </w:t>
      </w:r>
      <w:r>
        <w:rPr>
          <w:i/>
        </w:rPr>
        <w:t>Riv. giur. ambiente</w:t>
      </w:r>
      <w:r>
        <w:rPr/>
        <w:t>, 2003, 453 -  secondo cui “</w:t>
      </w:r>
      <w:r>
        <w:rPr>
          <w:i/>
        </w:rPr>
        <w:t>la giurisprudenza nazionale sarebbe stata costretta a confrontarsi, fino all’entrata in vigore del d.lgs. n. 22 del 1997, che ha utilizzato la più esatta espressione disfarsi, con l’errata traduzione del termine “</w:t>
      </w:r>
      <w:r>
        <w:rPr/>
        <w:t>to discard</w:t>
      </w:r>
      <w:r>
        <w:rPr>
          <w:i/>
        </w:rPr>
        <w:t>” con “abbandono”…</w:t>
      </w:r>
      <w:r>
        <w:rPr/>
        <w:t xml:space="preserve">”.  In realtà, il termine </w:t>
      </w:r>
      <w:r>
        <w:rPr>
          <w:i/>
        </w:rPr>
        <w:t>to discard</w:t>
      </w:r>
      <w:r>
        <w:rPr/>
        <w:t xml:space="preserve"> compare per la prima volta nella dir. n. 156/91 (che infatti così recita: </w:t>
      </w:r>
      <w:r>
        <w:rPr>
          <w:i/>
        </w:rPr>
        <w:t xml:space="preserve">For the purposes of this Directive: (a) "waste" shall mean any substance or object in the categories set out in Annex I which the holder discards or intends or is required to discard)  </w:t>
      </w:r>
      <w:r>
        <w:rPr/>
        <w:t xml:space="preserve">e perciò non si può addebitare al legislatore del 1982 la responsabilità di una traduzione impropria. Peraltro,  il verbo </w:t>
      </w:r>
      <w:r>
        <w:rPr>
          <w:i/>
        </w:rPr>
        <w:t>to discard</w:t>
      </w:r>
      <w:r>
        <w:rPr/>
        <w:t xml:space="preserve"> significa letteralmente “mettere, lasciare da parte; rinunciare a, abbandonare” e perciò non sarebbe stata affatto errata la traduzione con il vocabolo “abbandonare”.</w:t>
      </w:r>
    </w:p>
  </w:footnote>
  <w:footnote w:id="4">
    <w:p>
      <w:pPr>
        <w:pStyle w:val="Footnote"/>
        <w:rPr/>
      </w:pPr>
      <w:r>
        <w:rPr>
          <w:rStyle w:val="FootnoteCharacters"/>
        </w:rPr>
        <w:footnoteRef/>
      </w:r>
      <w:r>
        <w:rPr/>
        <w:t xml:space="preserve"> </w:t>
      </w:r>
      <w:r>
        <w:rPr/>
        <w:t xml:space="preserve">Con riflessi anche in sede giurisprudenziale: come è noto, Cass., sez. un., 27 marzo 1992, Viezzoli, </w:t>
      </w:r>
      <w:r>
        <w:rPr>
          <w:i/>
        </w:rPr>
        <w:t>Foro it</w:t>
      </w:r>
      <w:r>
        <w:rPr/>
        <w:t xml:space="preserve">., 1992, II, 419,  ha composto questo contrasto. </w:t>
      </w:r>
    </w:p>
  </w:footnote>
  <w:footnote w:id="5">
    <w:p>
      <w:pPr>
        <w:pStyle w:val="Footnote"/>
        <w:rPr/>
      </w:pPr>
      <w:r>
        <w:rPr>
          <w:rStyle w:val="FootnoteCharacters"/>
        </w:rPr>
        <w:footnoteRef/>
      </w:r>
      <w:r>
        <w:rPr/>
        <w:t xml:space="preserve"> </w:t>
      </w:r>
      <w:r>
        <w:rPr/>
        <w:t xml:space="preserve">V. </w:t>
      </w:r>
      <w:r>
        <w:rPr>
          <w:smallCaps/>
        </w:rPr>
        <w:t>Amendola</w:t>
      </w:r>
      <w:r>
        <w:rPr/>
        <w:t xml:space="preserve">, </w:t>
      </w:r>
      <w:r>
        <w:rPr>
          <w:i/>
        </w:rPr>
        <w:t>Smaltimento dei rifiuti e legge penale</w:t>
      </w:r>
      <w:r>
        <w:rPr/>
        <w:t xml:space="preserve">, Iovene, 1985, 16; </w:t>
      </w:r>
      <w:r>
        <w:rPr>
          <w:smallCaps/>
        </w:rPr>
        <w:t xml:space="preserve">Id., </w:t>
      </w:r>
      <w:r>
        <w:rPr>
          <w:i/>
        </w:rPr>
        <w:t>Rifiuto, disfarsi, recupero e smaltimento: problemi vecchi e nuovi del recente decreto sui rifiuti</w:t>
      </w:r>
      <w:r>
        <w:rPr/>
        <w:t xml:space="preserve">, in </w:t>
      </w:r>
      <w:r>
        <w:rPr>
          <w:i/>
        </w:rPr>
        <w:t>Riv. giur. ambiente</w:t>
      </w:r>
      <w:r>
        <w:rPr/>
        <w:t xml:space="preserve">, 1998, 193 ss; </w:t>
      </w:r>
      <w:r>
        <w:rPr>
          <w:smallCaps/>
        </w:rPr>
        <w:t xml:space="preserve">Id., </w:t>
      </w:r>
      <w:r>
        <w:rPr>
          <w:i/>
        </w:rPr>
        <w:t>I rifiuti, normativa italiana e comunitaria</w:t>
      </w:r>
      <w:r>
        <w:rPr/>
        <w:t>, II ed., Milano, 2000.</w:t>
      </w:r>
    </w:p>
  </w:footnote>
  <w:footnote w:id="6">
    <w:p>
      <w:pPr>
        <w:pStyle w:val="Footnote"/>
        <w:rPr/>
      </w:pPr>
      <w:r>
        <w:rPr>
          <w:rStyle w:val="FootnoteCharacters"/>
        </w:rPr>
        <w:footnoteRef/>
      </w:r>
      <w:r>
        <w:rPr/>
        <w:t xml:space="preserve"> </w:t>
      </w:r>
      <w:r>
        <w:rPr/>
        <w:t xml:space="preserve">V. </w:t>
      </w:r>
      <w:r>
        <w:rPr>
          <w:smallCaps/>
        </w:rPr>
        <w:t>Giampietro</w:t>
      </w:r>
      <w:r>
        <w:rPr/>
        <w:t xml:space="preserve"> P., </w:t>
      </w:r>
      <w:r>
        <w:rPr>
          <w:i/>
        </w:rPr>
        <w:t>Il rifiuto, la materia prima secondaria e la volontà del detentore fra d.m. 26 gennaio 1990 e Corte di giustizia delle Comunità europee</w:t>
      </w:r>
      <w:r>
        <w:rPr/>
        <w:t xml:space="preserve">, in </w:t>
      </w:r>
      <w:r>
        <w:rPr>
          <w:i/>
        </w:rPr>
        <w:t>Foro it</w:t>
      </w:r>
      <w:r>
        <w:rPr/>
        <w:t xml:space="preserve">., 1990, IV, 502. </w:t>
      </w:r>
      <w:r>
        <w:rPr>
          <w:smallCaps/>
        </w:rPr>
        <w:t xml:space="preserve">Id., </w:t>
      </w:r>
      <w:r>
        <w:rPr>
          <w:i/>
        </w:rPr>
        <w:t>Rifiuti (smaltimento dei)</w:t>
      </w:r>
      <w:r>
        <w:rPr/>
        <w:t xml:space="preserve">, voce </w:t>
      </w:r>
      <w:r>
        <w:rPr>
          <w:i/>
        </w:rPr>
        <w:t>dell'Enciclopedia del diritto</w:t>
      </w:r>
      <w:r>
        <w:rPr/>
        <w:t xml:space="preserve">, Giuffrè, 1989, XL,796. </w:t>
      </w:r>
    </w:p>
  </w:footnote>
  <w:footnote w:id="7">
    <w:p>
      <w:pPr>
        <w:pStyle w:val="Footnote"/>
        <w:rPr/>
      </w:pPr>
      <w:r>
        <w:rPr>
          <w:rStyle w:val="FootnoteCharacters"/>
        </w:rPr>
        <w:footnoteRef/>
      </w:r>
      <w:r>
        <w:rPr/>
        <w:t xml:space="preserve"> </w:t>
      </w:r>
      <w:r>
        <w:rPr/>
        <w:t xml:space="preserve">Un avallo, anche se non del tutto chiaro, a questo argomentare si può cogliere in un brano di Corte cost. 512/1990, </w:t>
      </w:r>
      <w:r>
        <w:rPr>
          <w:i/>
        </w:rPr>
        <w:t>Riv. giur. ambiente</w:t>
      </w:r>
      <w:r>
        <w:rPr/>
        <w:t>, 1991, 74, in cui si dice che: “</w:t>
      </w:r>
      <w:r>
        <w:rPr>
          <w:i/>
        </w:rPr>
        <w:t xml:space="preserve">Se, come si è precedentemente precisato, la destinazione finale di un residuo deve esser considerata come il criterio di individuazione primario e preminente e se, dunque, un determinato residuo deve esser definito e disciplinato come &lt;rifiuto&gt; ovvero come &lt;materia prima secondaria&gt; a seconda che ad esso sia impressa la destinazione finale dell'abbandono </w:t>
      </w:r>
      <w:r>
        <w:rPr>
          <w:b/>
          <w:i/>
        </w:rPr>
        <w:t>ovvero quella del reimpiego produttivo in qualità di materia prima</w:t>
      </w:r>
      <w:r>
        <w:rPr>
          <w:i/>
        </w:rPr>
        <w:t xml:space="preserve">, allora la devoluzione a una raccolta finalizzata di una sostanza o di un materiale, quali quelli di cui all'elenco allegato al decreto impugnato, mostra obiettivamente che al residuo considerato è stata </w:t>
      </w:r>
      <w:r>
        <w:rPr>
          <w:b/>
          <w:i/>
        </w:rPr>
        <w:t>impressa la destinazione finale della reimmissione nel ciclo economico</w:t>
      </w:r>
      <w:r>
        <w:rPr>
          <w:i/>
        </w:rPr>
        <w:t>. Le raccolte finalizzate indicate nell'elenco si giustificano, infatti, solo in vista del fine della riutilizzazione economica degli stessi. E se quest'ultima può essere di vario tipo e, comunque, non comporta di per sè una effettiva destinazione finale del residuo verso un ulteriore processo produttivo in qualità di materia prima, resta il fatto che di quest'ultimo esito non si può escludere la possibilità. Sicchè, come non è arbitrario prevedere che le materie prime secondarie provengano da raccolte finalizzate, così è pienamente ammissibile che, ove in seguito alla raccolta sia impressa al residuo una effettiva e obiettiva destinazione finale al reimpiego nella produzione in qualità di materia prima, si ritenga di dover applicare all'anzidetto residuo la disciplina sulle &lt;materie prime secondarie&gt; anzichè quella sui &lt;rifiuti&gt;”</w:t>
      </w:r>
      <w:r>
        <w:rPr/>
        <w:t xml:space="preserve">. </w:t>
      </w:r>
    </w:p>
  </w:footnote>
  <w:footnote w:id="8">
    <w:p>
      <w:pPr>
        <w:pStyle w:val="Footnote"/>
        <w:rPr/>
      </w:pPr>
      <w:r>
        <w:rPr>
          <w:rStyle w:val="FootnoteCharacters"/>
        </w:rPr>
        <w:footnoteRef/>
      </w:r>
      <w:r>
        <w:rPr/>
        <w:t xml:space="preserve"> </w:t>
      </w:r>
      <w:r>
        <w:rPr/>
        <w:t xml:space="preserve">In questo senso, v. Corte giust. 19 giugno 2003, causa C-444/00, Mayer Parry, </w:t>
      </w:r>
      <w:r>
        <w:rPr>
          <w:i/>
        </w:rPr>
        <w:t>Foro it.</w:t>
      </w:r>
      <w:r>
        <w:rPr/>
        <w:t xml:space="preserve">, 2003, IV, 512; </w:t>
      </w:r>
      <w:r>
        <w:rPr>
          <w:i/>
        </w:rPr>
        <w:t>RivistAmbiente</w:t>
      </w:r>
      <w:r>
        <w:rPr/>
        <w:t xml:space="preserve">, 2003, 1080; </w:t>
      </w:r>
      <w:r>
        <w:rPr>
          <w:i/>
        </w:rPr>
        <w:t>Ambiente</w:t>
      </w:r>
      <w:r>
        <w:rPr/>
        <w:t>, 2003, 855, secondo cui "</w:t>
      </w:r>
      <w:r>
        <w:rPr>
          <w:i/>
        </w:rPr>
        <w:t xml:space="preserve">Tale direttiva </w:t>
      </w:r>
      <w:r>
        <w:rPr/>
        <w:t>- la n. 74/442</w:t>
      </w:r>
      <w:r>
        <w:rPr>
          <w:i/>
        </w:rPr>
        <w:t xml:space="preserve"> - è stata radicalmente modificata dalla direttiva 91/156, benché tale modifica non abbia cambiato sostanzialmente la nozione di rifiuto che continua a riguardare le sostanze o gli oggetti di cui il possessore si disfi o abbia deciso o abbia l'obbligo di disfarsi</w:t>
      </w:r>
      <w:r>
        <w:rPr/>
        <w:t xml:space="preserve">". </w:t>
      </w:r>
    </w:p>
  </w:footnote>
  <w:footnote w:id="9">
    <w:p>
      <w:pPr>
        <w:pStyle w:val="Footnote"/>
        <w:rPr/>
      </w:pPr>
      <w:r>
        <w:rPr>
          <w:rStyle w:val="FootnoteCharacters"/>
        </w:rPr>
        <w:footnoteRef/>
      </w:r>
      <w:r>
        <w:rPr/>
        <w:t xml:space="preserve"> </w:t>
      </w:r>
      <w:r>
        <w:rPr/>
        <w:t xml:space="preserve">La dottrina che propugna questa tesi si richiama, evidentemente, a tutti quei residui già classificati come  “materiali quotati in borsa” (o genericamente materie prime secondarie) idonei – tal quali o previo un trattamento preliminare, ma non “completo” – ad essere utilizzati come una materia prima. </w:t>
      </w:r>
    </w:p>
  </w:footnote>
  <w:footnote w:id="10">
    <w:p>
      <w:pPr>
        <w:pStyle w:val="Footnote"/>
        <w:rPr/>
      </w:pPr>
      <w:r>
        <w:rPr>
          <w:rStyle w:val="FootnoteCharacters"/>
        </w:rPr>
        <w:footnoteRef/>
      </w:r>
      <w:r>
        <w:rPr/>
        <w:t xml:space="preserve"> </w:t>
      </w:r>
      <w:r>
        <w:rPr/>
        <w:t xml:space="preserve">Qualunque sostanza può diventare un rifiuto perché prima o poi cessa di soddisfare l'interesse cui è preordinata: così </w:t>
      </w:r>
      <w:r>
        <w:rPr>
          <w:smallCaps/>
        </w:rPr>
        <w:t>Pernice-Santoloci</w:t>
      </w:r>
      <w:r>
        <w:rPr/>
        <w:t xml:space="preserve">, </w:t>
      </w:r>
      <w:r>
        <w:rPr>
          <w:i/>
        </w:rPr>
        <w:t>La nuova disciplina in materia di rifiuti,</w:t>
      </w:r>
      <w:r>
        <w:rPr/>
        <w:t xml:space="preserve"> Roma, 1997, 56. </w:t>
      </w:r>
    </w:p>
  </w:footnote>
  <w:footnote w:id="11">
    <w:p>
      <w:pPr>
        <w:pStyle w:val="Footnote"/>
        <w:rPr/>
      </w:pPr>
      <w:r>
        <w:rPr>
          <w:rStyle w:val="FootnoteCharacters"/>
        </w:rPr>
        <w:footnoteRef/>
      </w:r>
      <w:r>
        <w:rPr/>
        <w:t xml:space="preserve"> </w:t>
      </w:r>
      <w:r>
        <w:rPr/>
        <w:t xml:space="preserve">In </w:t>
      </w:r>
      <w:r>
        <w:rPr>
          <w:i/>
        </w:rPr>
        <w:t>Foro it</w:t>
      </w:r>
      <w:r>
        <w:rPr/>
        <w:t>., 1990, IV, 501.</w:t>
      </w:r>
    </w:p>
  </w:footnote>
  <w:footnote w:id="12">
    <w:p>
      <w:pPr>
        <w:pStyle w:val="Footnote"/>
        <w:rPr/>
      </w:pPr>
      <w:r>
        <w:rPr>
          <w:rStyle w:val="FootnoteCharacters"/>
        </w:rPr>
        <w:footnoteRef/>
      </w:r>
      <w:r>
        <w:rPr/>
        <w:t xml:space="preserve"> </w:t>
      </w:r>
      <w:r>
        <w:rPr/>
        <w:t xml:space="preserve">Per estremizzare il concetto, si potrebbe pensare a beni ancora perfettamente funzionanti, capaci cioè di soddisfare i bisogni per quali sono stati fabbricati, ma nondimeno “trasformati” in rifiuto perché il loro detentore ha deciso di sbarazzarsene: pensiamo al televisore ancora in buono stato, ma sostituito da un modello più recente, che  viene gettato in una discarica. </w:t>
      </w:r>
    </w:p>
  </w:footnote>
  <w:footnote w:id="13">
    <w:p>
      <w:pPr>
        <w:pStyle w:val="Footnote"/>
        <w:rPr/>
      </w:pPr>
      <w:r>
        <w:rPr>
          <w:rStyle w:val="FootnoteCharacters"/>
        </w:rPr>
        <w:footnoteRef/>
      </w:r>
      <w:r>
        <w:rPr/>
        <w:t xml:space="preserve"> </w:t>
      </w:r>
      <w:r>
        <w:rPr/>
        <w:t xml:space="preserve">In </w:t>
      </w:r>
      <w:r>
        <w:rPr>
          <w:i/>
        </w:rPr>
        <w:t>Riv. giur. ambiente</w:t>
      </w:r>
      <w:r>
        <w:rPr/>
        <w:t xml:space="preserve">, 1995, 653; </w:t>
      </w:r>
      <w:r>
        <w:rPr>
          <w:i/>
        </w:rPr>
        <w:t>Ambiente</w:t>
      </w:r>
      <w:r>
        <w:rPr/>
        <w:t>, 1995, fasc. 11, 57. L</w:t>
      </w:r>
      <w:r>
        <w:rPr>
          <w:rStyle w:val="TestonotaapidipaginaCarattere1"/>
        </w:rPr>
        <w:t xml:space="preserve">a nozione di rifiuto non dev’essere intesa nel senso che esclude le sostanze e gli oggetti suscettibili di riutilizzazione economica, di modo che non opera un’attuazione corretta di tali direttive uno stato membro che escluda talune categorie di rifiuti riciclabili dall’ambito di applicazione della sua normativa, relativa allo smaltimento dei rifiuti. </w:t>
      </w:r>
    </w:p>
  </w:footnote>
  <w:footnote w:id="14">
    <w:p>
      <w:pPr>
        <w:pStyle w:val="Footnote"/>
        <w:rPr/>
      </w:pPr>
      <w:r>
        <w:rPr>
          <w:rStyle w:val="FootnoteCharacters"/>
        </w:rPr>
        <w:footnoteRef/>
      </w:r>
      <w:r>
        <w:rPr/>
        <w:t xml:space="preserve"> </w:t>
      </w:r>
      <w:r>
        <w:rPr/>
        <w:t xml:space="preserve">In </w:t>
      </w:r>
      <w:r>
        <w:rPr>
          <w:i/>
        </w:rPr>
        <w:t>Ambiente</w:t>
      </w:r>
      <w:r>
        <w:rPr/>
        <w:t xml:space="preserve">, 1997, 904. </w:t>
      </w:r>
      <w:r>
        <w:rPr>
          <w:rStyle w:val="TestonotaapidipaginaCarattere1"/>
        </w:rPr>
        <w:t>La nozione di «rifiuti» non deve essere intesa nel senso che essa esclude sostanze od oggetti suscettibili di riutilizzazione economica, neanche se i materiali di cui trattasi possono costituire  oggetto di un negozio giuridico, ovvero di una quotazione in listini commerciali pubblici o privati.</w:t>
      </w:r>
    </w:p>
  </w:footnote>
  <w:footnote w:id="15">
    <w:p>
      <w:pPr>
        <w:pStyle w:val="Footnote"/>
        <w:rPr/>
      </w:pPr>
      <w:r>
        <w:rPr>
          <w:rStyle w:val="FootnoteCharacters"/>
        </w:rPr>
        <w:footnoteRef/>
      </w:r>
      <w:r>
        <w:rPr/>
        <w:t xml:space="preserve"> </w:t>
      </w:r>
      <w:r>
        <w:rPr/>
        <w:t xml:space="preserve">In </w:t>
      </w:r>
      <w:r>
        <w:rPr>
          <w:i/>
        </w:rPr>
        <w:t>Ambiente</w:t>
      </w:r>
      <w:r>
        <w:rPr/>
        <w:t xml:space="preserve">, 1999, 347. Nella specie, l'Inter-Environnement Wallonie, associazione senza fine di lucro, aveva dedotto che l'esclusione prevista dall'art. 5, n. 1, del regolamento dell'Esecutivo regionale vallone 9 aprile 1992, per il quale «Sono soggetti ad autorizzazione l'installazione e l'esercizio di un impianto specifico di raggruppamento, di pretrattamento, di smaltimento o di recupero di rifiuti tossici o pericolosi, non inserito in un processo di produzione industriale ...», fosse in contrasto con il decreto del Consiglio regionale vallone 5 luglio 1985, il quale non contiene alcuna deroga per le operazioni che si inseriscono in un processo industriale. </w:t>
      </w:r>
    </w:p>
  </w:footnote>
  <w:footnote w:id="16">
    <w:p>
      <w:pPr>
        <w:pStyle w:val="Footnote"/>
        <w:rPr/>
      </w:pPr>
      <w:r>
        <w:rPr>
          <w:rStyle w:val="FootnoteCharacters"/>
        </w:rPr>
        <w:footnoteRef/>
      </w:r>
      <w:r>
        <w:rPr/>
        <w:t xml:space="preserve"> </w:t>
      </w:r>
      <w:r>
        <w:rPr/>
        <w:t>Anche se – punto 33 – la Corte è costretta ad ammettere che “</w:t>
      </w:r>
      <w:r>
        <w:rPr>
          <w:i/>
        </w:rPr>
        <w:t>Tale conclusione non pregiudica la distinzione, che occorre effettuare, come giustamente hanno sostenuto i governi belga, tedesco, olandese e del Regno Unito, tra il ricupero dei rifiuti ai sensi della direttiva 75/442, come modificata, e il normale trattamento industriale di prodotti che non costituiscono rifiuti, a prescindere peraltro dalla difficoltà di siffatta distinzione</w:t>
      </w:r>
      <w:r>
        <w:rPr/>
        <w:t xml:space="preserve">”. </w:t>
      </w:r>
    </w:p>
  </w:footnote>
  <w:footnote w:id="17">
    <w:p>
      <w:pPr>
        <w:pStyle w:val="Footnote"/>
        <w:rPr/>
      </w:pPr>
      <w:r>
        <w:rPr>
          <w:rStyle w:val="FootnoteCharacters"/>
        </w:rPr>
        <w:footnoteRef/>
      </w:r>
      <w:r>
        <w:rPr/>
        <w:t xml:space="preserve"> </w:t>
      </w:r>
      <w:r>
        <w:rPr/>
        <w:t xml:space="preserve">In </w:t>
      </w:r>
      <w:r>
        <w:rPr>
          <w:i/>
        </w:rPr>
        <w:t>Ambiente</w:t>
      </w:r>
      <w:r>
        <w:rPr/>
        <w:t>, 2000, 957.</w:t>
      </w:r>
    </w:p>
  </w:footnote>
  <w:footnote w:id="18">
    <w:p>
      <w:pPr>
        <w:pStyle w:val="Footnote"/>
        <w:rPr/>
      </w:pPr>
      <w:r>
        <w:rPr>
          <w:rStyle w:val="FootnoteCharacters"/>
        </w:rPr>
        <w:footnoteRef/>
      </w:r>
      <w:r>
        <w:rPr/>
        <w:t xml:space="preserve"> </w:t>
      </w:r>
      <w:r>
        <w:rPr/>
        <w:t xml:space="preserve">Al riguardo, la Corte scrive che l'effettuazione di un'operazione, pur compresa negli elenchi allegati alla dir. n. 156/91, di per sé non dimostra che la sostanza trattata con uno di tali metodi vada considerata un rifiuto. Infatti, benché le descrizioni di taluni dei metodi facciano riferimento esplicito a rifiuti, altre sono invece formulate in termini più astratti, potendo quindi essere applicate a materie prime che non sono rifiuti. La categoria R 9 dell'allegato II B, dal titolo "Utilizzazione principale come combustibile o altro mezzo per produrre energia", può essere applicata alla nafta, al gas o al cherosene, mentre la categoria R 10, denominata "Spandimento sul suolo a beneficio dell'agricoltura o dell'ecologia", può essere applicata ai fertilizzanti sintetici. D’altra parte, anche operazioni non espressamente indicate nell’elenco di cui all'allegato II B possano essere ricondotte al concetto di recupero (o di smaltimento) e quindi dare luogo alla qualificazione della sostanza trattata come un rifiuto. </w:t>
      </w:r>
    </w:p>
  </w:footnote>
  <w:footnote w:id="19">
    <w:p>
      <w:pPr>
        <w:pStyle w:val="Footnote"/>
        <w:rPr/>
      </w:pPr>
      <w:r>
        <w:rPr>
          <w:rStyle w:val="FootnoteCharacters"/>
        </w:rPr>
        <w:footnoteRef/>
      </w:r>
      <w:r>
        <w:rPr/>
        <w:t xml:space="preserve"> </w:t>
      </w:r>
      <w:r>
        <w:rPr/>
        <w:t xml:space="preserve">Invero, la Corte ha indicato alcune circostanze che possono costituire un indizio dell’esistenza del rifiuto, ad esempio il fatto che l'uso di una sostanza come combustibile costituisca una modalità corrente di recupero dei rifiuti; che l'uso di una sostanza come combustibile, in sostituzione di un combustibile ordinario, può far ritenere che l'utente di tale sostanza se ne disfa vuoi perché intende farlo vuoi perché ne ha l'obbligo; che la sostanza sia un residuo non utilizzabile in nessun altro uso se non lo smaltimento; che non è rilevante che determinate sostanze possano essere recuperate come combustibile in modo compatibile con le esigenze di tutela ambientale e senza trasformazioni radicali.  </w:t>
      </w:r>
    </w:p>
  </w:footnote>
  <w:footnote w:id="20">
    <w:p>
      <w:pPr>
        <w:pStyle w:val="Footnote"/>
        <w:rPr/>
      </w:pPr>
      <w:r>
        <w:rPr>
          <w:rStyle w:val="FootnoteCharacters"/>
        </w:rPr>
        <w:footnoteRef/>
      </w:r>
      <w:r>
        <w:rPr/>
        <w:t xml:space="preserve"> </w:t>
      </w:r>
      <w:r>
        <w:rPr/>
        <w:t>Questa presa di posizione rafforza la sentenza Tombesi del 1997 che aveva già bocciato la legislazione speciale degli anni ‘90 osservando che la sola astratta riutilizzabilità della sostanza non è sufficiente a far presumere che essa non costituisca un rifiuto.</w:t>
      </w:r>
    </w:p>
  </w:footnote>
  <w:footnote w:id="21">
    <w:p>
      <w:pPr>
        <w:pStyle w:val="Footnote"/>
        <w:rPr/>
      </w:pPr>
      <w:r>
        <w:rPr>
          <w:rStyle w:val="FootnoteCharacters"/>
        </w:rPr>
        <w:footnoteRef/>
      </w:r>
      <w:r>
        <w:rPr/>
        <w:t xml:space="preserve"> </w:t>
      </w:r>
      <w:r>
        <w:rPr/>
        <w:t>Al riguardo è stato detto (</w:t>
      </w:r>
      <w:r>
        <w:rPr>
          <w:smallCaps/>
        </w:rPr>
        <w:t>Amendola</w:t>
      </w:r>
      <w:r>
        <w:rPr/>
        <w:t xml:space="preserve">, </w:t>
      </w:r>
      <w:r>
        <w:rPr>
          <w:i/>
        </w:rPr>
        <w:t>Rifiuto, disfarsi, recupero e smaltimento</w:t>
      </w:r>
      <w:r>
        <w:rPr/>
        <w:t>, op. cit., 193) che “bisognerà valutare anche la diretta utilizzabilità della cosa rispetto alla sua origine, perché solo il venir meno di questa utilizzabilità comporta, di regola, il pericolo che di quella cosa ci si voglia disfare con rischio di inquinamento ambientale: un autoveicolo rotto ma riparabile ovvero un autoveicolo usato da ven</w:t>
        <w:softHyphen/>
        <w:t>dere a terzi non è certamente un rifiuto di cui «disfarsi» in quanto può ancora continuare ad essere utilizzato come tale. Ma se l'autoveicolo è in uno stato da non poter più essere, come tale, utilizzato, diventa (rispetto alla destinazione originaria) un rifiuto di cui di</w:t>
        <w:softHyphen/>
        <w:t xml:space="preserve">sfarsi, anche se buona parte dei suoi componenti potranno essere recuperati e rivenduti”. </w:t>
      </w:r>
    </w:p>
    <w:p>
      <w:pPr>
        <w:pStyle w:val="Footnote"/>
        <w:rPr/>
      </w:pPr>
      <w:r>
        <w:rPr/>
        <w:t xml:space="preserve">Anche l’avvocato generale Jacobs propone come esempio quello di un autoveicolo usato venduto a un terzo che continuerà ad usarlo come tale e che pertanto non costituisce un rifiuto. </w:t>
      </w:r>
    </w:p>
  </w:footnote>
  <w:footnote w:id="22">
    <w:p>
      <w:pPr>
        <w:pStyle w:val="Footnote"/>
        <w:rPr/>
      </w:pPr>
      <w:r>
        <w:rPr>
          <w:rStyle w:val="FootnoteCharacters"/>
        </w:rPr>
        <w:footnoteRef/>
      </w:r>
      <w:r>
        <w:rPr/>
        <w:t xml:space="preserve"> </w:t>
      </w:r>
      <w:r>
        <w:rPr/>
        <w:t xml:space="preserve">V. in argomento </w:t>
      </w:r>
      <w:r>
        <w:rPr>
          <w:smallCaps/>
        </w:rPr>
        <w:t>Paone</w:t>
      </w:r>
      <w:r>
        <w:rPr/>
        <w:t xml:space="preserve">, </w:t>
      </w:r>
      <w:r>
        <w:rPr>
          <w:rStyle w:val="TestonotaapidipaginaCarattere1"/>
          <w:i/>
        </w:rPr>
        <w:t>La nozione di  produttore del rifiuto dopo la sentenza 7 settembre 2004, causa C-1/03</w:t>
      </w:r>
      <w:r>
        <w:rPr>
          <w:rStyle w:val="TestonotaapidipaginaCarattere1"/>
        </w:rPr>
        <w:t xml:space="preserve">, in </w:t>
      </w:r>
      <w:hyperlink r:id="rId1">
        <w:r>
          <w:rPr>
            <w:rStyle w:val="InternetLink"/>
          </w:rPr>
          <w:t>www.giuristiambientali.it</w:t>
        </w:r>
      </w:hyperlink>
      <w:r>
        <w:rPr/>
        <w:t>.</w:t>
      </w:r>
    </w:p>
  </w:footnote>
  <w:footnote w:id="23">
    <w:p>
      <w:pPr>
        <w:pStyle w:val="Footnote"/>
        <w:rPr/>
      </w:pPr>
      <w:r>
        <w:rPr>
          <w:rStyle w:val="FootnoteCharacters"/>
        </w:rPr>
        <w:footnoteRef/>
      </w:r>
      <w:r>
        <w:rPr/>
        <w:t xml:space="preserve"> </w:t>
      </w:r>
      <w:r>
        <w:rPr/>
        <w:t>Secondo alcune disposizioni regionali (l. Lombardia 7 giugno 1980 n. 94, art. 2, e reg. 9 gennaio 1982 n. 3, art. 3), residui sono quei materiali non riassorbibili nel ciclo produttivo originario o in altre attività produttive svolte nello stesso insediamento, comprese materie pri</w:t>
        <w:softHyphen/>
        <w:t>me non utilizzate, scarti di produzione o sottoprodotti, che non escono dall'inse</w:t>
        <w:softHyphen/>
        <w:t xml:space="preserve">diamento produttivo come prodotti né come immissioni nell'ambiente disciplinate da altre leggi. </w:t>
      </w:r>
    </w:p>
  </w:footnote>
  <w:footnote w:id="24">
    <w:p>
      <w:pPr>
        <w:pStyle w:val="Footnote"/>
        <w:rPr/>
      </w:pPr>
      <w:r>
        <w:rPr>
          <w:rStyle w:val="FootnoteCharacters"/>
        </w:rPr>
        <w:footnoteRef/>
      </w:r>
      <w:r>
        <w:rPr/>
        <w:t xml:space="preserve"> </w:t>
      </w:r>
      <w:r>
        <w:rPr/>
        <w:t>Q1 Residui di produzione o di consumo in appresso non specificati; Q5 Sostanze contaminate o insudiciate in seguito ad attività volontarie (ad esempio residui di operazioni di pulizia, materiali da imballaggio, contenitori, ecc.); Q8 Residui di processi industriali (ad esempio scorie, residui di distillazione, ecc.); Q9 Residui di procedimenti antinquinamento (ad esempio fanghi di lavaggio di gas, polveri di filtri dell'aria, filtri usati, ecc.); Q10 Residui di lavorazione/sagomatura (ad esempio trucioli di tornitura o di fresatura, ecc.); Q11 Residui provenienti dall'estrazione e dalla preparazione delle materie prime (ad esempio residui provenienti da attività minerarie o petrolifere, ecc.).</w:t>
      </w:r>
    </w:p>
  </w:footnote>
  <w:footnote w:id="25">
    <w:p>
      <w:pPr>
        <w:pStyle w:val="Footnote"/>
        <w:rPr/>
      </w:pPr>
      <w:r>
        <w:rPr>
          <w:rStyle w:val="FootnoteCharacters"/>
        </w:rPr>
        <w:footnoteRef/>
      </w:r>
      <w:r>
        <w:rPr/>
        <w:t xml:space="preserve"> </w:t>
      </w:r>
      <w:r>
        <w:rPr/>
        <w:t xml:space="preserve">Q6 Elementi inutilizzabili (ad esempio batterie fuori uso, catalizzatori esausti, ecc.); Q7 Sostanze divenute inadatte all'impiego (ad esempio acidi contaminati, solventi contaminati sali da rinverdimento esauriti, ecc.); Q12  Sostanze contaminate (ad esempio olio contaminato da PCB, ecc.); Q14 Prodotti di cui il detentore non si serve più (ad esempio articoli messi fra gli scarti dell'agricoltura, dalle famiglie, dagli uffici, dai negozi, dalle officine, ecc.). </w:t>
      </w:r>
    </w:p>
  </w:footnote>
  <w:footnote w:id="26">
    <w:p>
      <w:pPr>
        <w:pStyle w:val="Footnote"/>
        <w:rPr/>
      </w:pPr>
      <w:r>
        <w:rPr>
          <w:rStyle w:val="FootnoteCharacters"/>
        </w:rPr>
        <w:footnoteRef/>
      </w:r>
      <w:r>
        <w:rPr/>
        <w:t xml:space="preserve"> </w:t>
      </w:r>
      <w:r>
        <w:rPr/>
        <w:t xml:space="preserve">Leggendo Corte giust. 15 gennaio 2004, causa C-235/02, Saetti e Frediani, </w:t>
      </w:r>
      <w:r>
        <w:rPr>
          <w:i/>
        </w:rPr>
        <w:t>Foro it</w:t>
      </w:r>
      <w:r>
        <w:rPr/>
        <w:t>., 2004, IV, 150, relativo al pet-coke, si può sostenere che l’alternativa al “residuo” è quella dei materiali che sono l’oggetto del processo di fabbricazione o di estrazione: nella specie, si è opinato che il materiale in questione fosse un combustibile prodotto volontariamente dalla raffineria di Gela (punti 42 e 45) e per questa ragione non poteva costituire un residuo e tantomeno un rifiuto.</w:t>
      </w:r>
    </w:p>
  </w:footnote>
  <w:footnote w:id="27">
    <w:p>
      <w:pPr>
        <w:pStyle w:val="Footnote"/>
        <w:rPr/>
      </w:pPr>
      <w:r>
        <w:rPr>
          <w:rStyle w:val="FootnoteCharacters"/>
        </w:rPr>
        <w:footnoteRef/>
      </w:r>
      <w:r>
        <w:rPr/>
        <w:t xml:space="preserve"> </w:t>
      </w:r>
      <w:r>
        <w:rPr/>
        <w:t xml:space="preserve">In </w:t>
      </w:r>
      <w:r>
        <w:rPr>
          <w:i/>
        </w:rPr>
        <w:t>Ambiente</w:t>
      </w:r>
      <w:r>
        <w:rPr/>
        <w:t>, 2003, 70.</w:t>
      </w:r>
    </w:p>
  </w:footnote>
  <w:footnote w:id="28">
    <w:p>
      <w:pPr>
        <w:pStyle w:val="Footnote"/>
        <w:rPr/>
      </w:pPr>
      <w:r>
        <w:rPr>
          <w:rStyle w:val="FootnoteCharacters"/>
        </w:rPr>
        <w:footnoteRef/>
      </w:r>
      <w:r>
        <w:rPr/>
        <w:t xml:space="preserve"> </w:t>
      </w:r>
      <w:r>
        <w:rPr/>
        <w:t>Spiace dover interpretare l’affermazione di un organo giudicante che istituzionalmente ha il compito di dettare  l’interpretazione autentica del diritto comunitario!</w:t>
      </w:r>
    </w:p>
  </w:footnote>
  <w:footnote w:id="29">
    <w:p>
      <w:pPr>
        <w:pStyle w:val="Footnote"/>
        <w:rPr/>
      </w:pPr>
      <w:r>
        <w:rPr>
          <w:rStyle w:val="FootnoteCharacters"/>
        </w:rPr>
        <w:footnoteRef/>
      </w:r>
      <w:r>
        <w:rPr/>
        <w:t xml:space="preserve"> </w:t>
      </w:r>
      <w:r>
        <w:rPr/>
        <w:t xml:space="preserve">Cfr., al riguardo, l'art. 35, 1° comma, lett. h), d.leg. 22/97, in cui il termine riutilizzo è così  definito: "qualsiasi operazione nella quale l'imballaggio concepito e progettato per poter compiere, durante il suo ciclo di vita, un numero minimo di spostamenti o rotazioni è riempito di nuovo o reimpiegato per un uso identico a quello per il quale è stato concepito, con o senza il supporto di prodotti ausiliari presenti sul mercato che consentano il riempimento imballaggio stesso; tale imballaggio riutilizzato diventa rifiuto di imballaggio quando cessa di essere reimpiegato". In tema, </w:t>
      </w:r>
      <w:r>
        <w:rPr>
          <w:smallCaps/>
        </w:rPr>
        <w:t>Pernice-Santoloci</w:t>
      </w:r>
      <w:r>
        <w:rPr/>
        <w:t xml:space="preserve">, </w:t>
      </w:r>
      <w:r>
        <w:rPr>
          <w:i/>
        </w:rPr>
        <w:t>La nuova disciplina</w:t>
      </w:r>
      <w:r>
        <w:rPr/>
        <w:t>, cit., 63, hanno espresso l’avviso che “</w:t>
      </w:r>
      <w:r>
        <w:rPr>
          <w:i/>
        </w:rPr>
        <w:t xml:space="preserve">Siamo sicuramente fuori delle operazioni di recupero in tutti i casi in cui un bene non esca dal circuito economico e venga sottoposto ad attività di riparazioni necessarie per renderlo ancora idoneo alla sua funzione originaria (es. riparazione di una macchina, di un tavolo, ecc). In tal caso, quindi, </w:t>
      </w:r>
      <w:r>
        <w:rPr>
          <w:b/>
          <w:i/>
        </w:rPr>
        <w:t>il bene non diventa mai rifiuto</w:t>
      </w:r>
      <w:r>
        <w:rPr>
          <w:i/>
        </w:rPr>
        <w:t xml:space="preserve"> e l'attività di riparazione non è assoggettata al regime giuridico dei rifiuti. Tale impostazione è confermata da una specifica disposizione in materia di imballaggi e rifiuti di imballaggi. Ci si riferisce all'art. 35, comma 1, lett. h), che definisce la nozione di riutilizzo di un imballaggio precisando che l'impiego di un imballaggio per un uso identico a quello per il quale è stato concepito non rientra nelle operazioni di recupero… Si tratta di una disposizione alla quale si ritiene di dover riconoscere valore di norma di principio, sia nel senso, anzidetto, che un bene non diventa rifiuto sino a che è destinato ad assolvere la sua funzione originaria, sia nel senso che un bene, ancorché suscettibile del suo uso originario, diviene comunque un rifiuto se esce dal ciclo economico o di consumo perché viene immesso dal detentore nel circuito dei rifiuti </w:t>
      </w:r>
      <w:r>
        <w:rPr/>
        <w:t>”.</w:t>
      </w:r>
    </w:p>
  </w:footnote>
  <w:footnote w:id="30">
    <w:p>
      <w:pPr>
        <w:pStyle w:val="Footnote"/>
        <w:rPr/>
      </w:pPr>
      <w:r>
        <w:rPr>
          <w:rStyle w:val="FootnoteCharacters"/>
        </w:rPr>
        <w:footnoteRef/>
      </w:r>
      <w:r>
        <w:rPr/>
        <w:t xml:space="preserve"> </w:t>
      </w:r>
      <w:r>
        <w:rPr/>
        <w:t xml:space="preserve">In </w:t>
      </w:r>
      <w:r>
        <w:rPr>
          <w:rStyle w:val="TestonotaapidipaginaCarattere1"/>
          <w:i/>
        </w:rPr>
        <w:t>Foro it.</w:t>
      </w:r>
      <w:r>
        <w:rPr>
          <w:rStyle w:val="TestonotaapidipaginaCarattere1"/>
        </w:rPr>
        <w:t>, 2003, IV, 510</w:t>
      </w:r>
    </w:p>
  </w:footnote>
  <w:footnote w:id="31">
    <w:p>
      <w:pPr>
        <w:pStyle w:val="Footnote"/>
        <w:rPr/>
      </w:pPr>
      <w:r>
        <w:rPr>
          <w:rStyle w:val="FootnoteCharacters"/>
        </w:rPr>
        <w:footnoteRef/>
      </w:r>
      <w:r>
        <w:rPr/>
        <w:t xml:space="preserve"> </w:t>
      </w:r>
      <w:r>
        <w:rPr/>
        <w:t>Invero, è un problema secondario stabilire se il riutilizzo del sottoprodotto sia legittimo solo se effettuato dallo stesso produttore - come potrebbe far intendere l'espressione "nel corso del processo di produzione" - oppure comprende anche quello effettuato all’“esterno” rispetto al ciclo originario come si potrebbe arguire  dal fatto che la Corte di Giustizia ipotizza che certi materiali possano essere “commercializzati”. E’ invece essenziale ribadire che, in ogni caso, anche il sottoprodotto ceduto a terzi va utilizzato con le stesse modalità in cui potrebbe essere sfruttato dal suo produttore.</w:t>
      </w:r>
    </w:p>
  </w:footnote>
  <w:footnote w:id="32">
    <w:p>
      <w:pPr>
        <w:pStyle w:val="Footnote"/>
        <w:rPr/>
      </w:pPr>
      <w:r>
        <w:rPr>
          <w:rStyle w:val="FootnoteCharacters"/>
        </w:rPr>
        <w:footnoteRef/>
      </w:r>
      <w:r>
        <w:rPr/>
        <w:t xml:space="preserve"> </w:t>
      </w:r>
      <w:r>
        <w:rPr/>
        <w:t xml:space="preserve">Giova evidenziare che spetta alla parte interessata dimostrare rigorosamente che i residui sono destinati in modo univoco, oggettivo ed effettivo al riutilizzo. Il fallimento di questa prova comporterà l’applicazione della  normativa sui rifiuti. </w:t>
      </w:r>
    </w:p>
  </w:footnote>
  <w:footnote w:id="33">
    <w:p>
      <w:pPr>
        <w:pStyle w:val="Footnote"/>
        <w:rPr/>
      </w:pPr>
      <w:r>
        <w:rPr>
          <w:rStyle w:val="FootnoteCharacters"/>
        </w:rPr>
        <w:footnoteRef/>
      </w:r>
      <w:r>
        <w:rPr/>
        <w:t xml:space="preserve"> </w:t>
      </w:r>
      <w:r>
        <w:rPr>
          <w:rStyle w:val="TestonotaapidipaginaCarattere1"/>
        </w:rPr>
        <w:t xml:space="preserve">Nella fattispecie una società raccoglieva, ispezionava, controllava la radioattività, smistava, puliva, tagliava, separava e frantumava rifiuti di imballaggio contenenti metallo al fine di ottenere una materia prima secondaria utilizzabile per sostituire una materia prima, come il minerale di ferro. </w:t>
      </w:r>
    </w:p>
    <w:p>
      <w:pPr>
        <w:pStyle w:val="Footnote"/>
        <w:rPr>
          <w:rStyle w:val="TestonotaapidipaginaCarattere1"/>
        </w:rPr>
      </w:pPr>
      <w:r>
        <w:rPr/>
      </w:r>
    </w:p>
  </w:footnote>
  <w:footnote w:id="34">
    <w:p>
      <w:pPr>
        <w:pStyle w:val="Footnote"/>
        <w:rPr/>
      </w:pPr>
      <w:r>
        <w:rPr>
          <w:rStyle w:val="FootnoteCharacters"/>
        </w:rPr>
        <w:footnoteRef/>
      </w:r>
      <w:r>
        <w:rPr/>
        <w:t xml:space="preserve"> </w:t>
      </w:r>
      <w:r>
        <w:rPr/>
        <w:t xml:space="preserve">V. ad esempio </w:t>
      </w:r>
      <w:r>
        <w:rPr>
          <w:smallCaps/>
        </w:rPr>
        <w:t>Pallotta</w:t>
      </w:r>
      <w:r>
        <w:rPr/>
        <w:t xml:space="preserve">, </w:t>
      </w:r>
      <w:r>
        <w:rPr>
          <w:i/>
        </w:rPr>
        <w:t>Art. 14 sulla interpretazione autentica della nozione di rifiuto: la corte europea di giustizia accoglie il ricorso del tribunale di terni (giudice Santoloci) - clamorosi risvolti su tutto il sistema di applicazione della norma a livello nazionale</w:t>
      </w:r>
      <w:r>
        <w:rPr/>
        <w:t xml:space="preserve">, in </w:t>
      </w:r>
      <w:hyperlink r:id="rId2">
        <w:r>
          <w:rPr>
            <w:rStyle w:val="InternetLink"/>
          </w:rPr>
          <w:t>www.dirittoambiente.com</w:t>
        </w:r>
      </w:hyperlink>
      <w:r>
        <w:rPr/>
        <w:t>, secondo cui “le conseguenze saranno diffuse e comporteranno una rivisitazione di tutto il sistema di classificazione e gestione dei rifiuti nel nostro Paese. Non solo. Ma dovranno adesso essere rivalutati tutti i provvedimenti amministrativi, i ricorsi amministrativi e le pronunce di sentenze penali che, applicando questa norma oggi dichiarata incompatibile della Corte Europea, hanno sottoposto a deregulation interi episodi di gestioni di rifiuti ritenendo che non sussistessero ipotesi illecite… Cosa accadrà dunque per il passato? E come cambierà il sistema immediatamente per il futuro? Certamente i processi penali in corso per fatti similari non potranno non risentire in via diretta ed immediata di questa sentenza che di fatto azzera l'art. 14 nel nostro sistema giuridico e riporta il concetto di rifiuto alle normale dizione di legge nazionale ed internazionale. Ogni eccezione è non applicabile”.</w:t>
      </w:r>
    </w:p>
  </w:footnote>
  <w:footnote w:id="35">
    <w:p>
      <w:pPr>
        <w:pStyle w:val="Footnote"/>
        <w:rPr/>
      </w:pPr>
      <w:r>
        <w:rPr>
          <w:rStyle w:val="FootnoteCharacters"/>
        </w:rPr>
        <w:footnoteRef/>
      </w:r>
      <w:r>
        <w:rPr/>
        <w:t xml:space="preserve"> </w:t>
      </w:r>
      <w:r>
        <w:rPr/>
        <w:t xml:space="preserve">A questa posizione ha fatto seguito un coro di critiche: v. </w:t>
      </w:r>
      <w:r>
        <w:rPr>
          <w:smallCaps/>
        </w:rPr>
        <w:t>Prati</w:t>
      </w:r>
      <w:r>
        <w:rPr/>
        <w:t xml:space="preserve">, </w:t>
      </w:r>
      <w:r>
        <w:rPr>
          <w:i/>
        </w:rPr>
        <w:t>L’interpretazione autentica della nozione di rifiuto al vaglio del Giudice di merito</w:t>
      </w:r>
      <w:r>
        <w:rPr/>
        <w:t xml:space="preserve">, in </w:t>
      </w:r>
      <w:r>
        <w:rPr>
          <w:i/>
        </w:rPr>
        <w:t>Ambiente</w:t>
      </w:r>
      <w:r>
        <w:rPr/>
        <w:t xml:space="preserve">, 2003, 8; </w:t>
      </w:r>
      <w:r>
        <w:rPr>
          <w:smallCaps/>
        </w:rPr>
        <w:t>Id</w:t>
      </w:r>
      <w:r>
        <w:rPr/>
        <w:t xml:space="preserve">., </w:t>
      </w:r>
      <w:r>
        <w:rPr>
          <w:i/>
        </w:rPr>
        <w:t>“L’interpretazione autentica” della nozione di rifiuto nell’art. 14 della legge 178/2002 e l’intervento del giudice nazionale</w:t>
      </w:r>
      <w:r>
        <w:rPr/>
        <w:t xml:space="preserve">, in </w:t>
      </w:r>
      <w:r>
        <w:rPr>
          <w:i/>
        </w:rPr>
        <w:t>Riv. giur. ambiente</w:t>
      </w:r>
      <w:r>
        <w:rPr/>
        <w:t xml:space="preserve">, 2003, 116. Da ultimo, v. </w:t>
      </w:r>
      <w:r>
        <w:rPr>
          <w:smallCaps/>
        </w:rPr>
        <w:t xml:space="preserve">Giampietro,  </w:t>
      </w:r>
      <w:r>
        <w:rPr>
          <w:i/>
        </w:rPr>
        <w:t xml:space="preserve">L’interpretazione  “autentica”  della nozione di rifiuto secondo la corte di giustizia:  portata ed effetti. </w:t>
      </w:r>
    </w:p>
  </w:footnote>
  <w:footnote w:id="36">
    <w:p>
      <w:pPr>
        <w:pStyle w:val="Footnote"/>
        <w:rPr/>
      </w:pPr>
      <w:r>
        <w:rPr>
          <w:rStyle w:val="FootnoteCharacters"/>
        </w:rPr>
        <w:footnoteRef/>
      </w:r>
      <w:r>
        <w:rPr/>
        <w:t xml:space="preserve"> </w:t>
      </w:r>
      <w:r>
        <w:rPr>
          <w:smallCaps/>
        </w:rPr>
        <w:t xml:space="preserve">Giampietro,  </w:t>
      </w:r>
      <w:r>
        <w:rPr>
          <w:i/>
        </w:rPr>
        <w:t>L’interpretazione  “autentica”  della nozione di rifiuto</w:t>
      </w:r>
      <w:r>
        <w:rPr/>
        <w:t xml:space="preserve">, op.cit. </w:t>
      </w:r>
      <w:r>
        <w:rPr>
          <w:i/>
        </w:rPr>
        <w:t>,</w:t>
      </w:r>
    </w:p>
  </w:footnote>
  <w:footnote w:id="37">
    <w:p>
      <w:pPr>
        <w:pStyle w:val="Footnote"/>
        <w:rPr/>
      </w:pPr>
      <w:r>
        <w:rPr>
          <w:rStyle w:val="FootnoteCharacters"/>
        </w:rPr>
        <w:footnoteRef/>
      </w:r>
      <w:r>
        <w:rPr/>
        <w:t xml:space="preserve"> </w:t>
      </w:r>
      <w:r>
        <w:rPr/>
        <w:t xml:space="preserve">L’argomento può risultare poco sviluppato, ma si tratta di scelta consapevole dovuta a quanto si spiega nel testo. </w:t>
      </w:r>
    </w:p>
  </w:footnote>
  <w:footnote w:id="38">
    <w:p>
      <w:pPr>
        <w:pStyle w:val="Footnote"/>
        <w:rPr/>
      </w:pPr>
      <w:r>
        <w:rPr>
          <w:rStyle w:val="FootnoteCharacters"/>
        </w:rPr>
        <w:footnoteRef/>
      </w:r>
      <w:r>
        <w:rPr/>
        <w:t xml:space="preserve"> </w:t>
      </w:r>
      <w:r>
        <w:rPr/>
        <w:t xml:space="preserve">Cass. 26 giugno 1997, Aprà, </w:t>
      </w:r>
      <w:r>
        <w:rPr>
          <w:i/>
        </w:rPr>
        <w:t>Foro it</w:t>
      </w:r>
      <w:r>
        <w:rPr/>
        <w:t xml:space="preserve">., 1998, II, 531; </w:t>
      </w:r>
      <w:r>
        <w:rPr>
          <w:i/>
        </w:rPr>
        <w:t>Riv. giur. ambiente</w:t>
      </w:r>
      <w:r>
        <w:rPr/>
        <w:t>, 1998, 67.</w:t>
      </w:r>
    </w:p>
  </w:footnote>
  <w:footnote w:id="39">
    <w:p>
      <w:pPr>
        <w:pStyle w:val="Footnote"/>
        <w:rPr/>
      </w:pPr>
      <w:r>
        <w:rPr>
          <w:rStyle w:val="FootnoteCharacters"/>
        </w:rPr>
        <w:footnoteRef/>
      </w:r>
      <w:r>
        <w:rPr/>
        <w:t xml:space="preserve"> </w:t>
      </w:r>
      <w:r>
        <w:rPr>
          <w:rStyle w:val="TestonotaapidipaginaCarattere1"/>
        </w:rPr>
        <w:t xml:space="preserve">L'Avvocato Kokott ha concluso negli stessi termini anche nell’ambito della procedura avente ad oggetto la legge sul falso in bilancio: v. le conclusioni del 14 ottobre 2004  riportate in </w:t>
      </w:r>
      <w:hyperlink r:id="rId3">
        <w:r>
          <w:rPr>
            <w:rStyle w:val="InternetLink"/>
            <w:lang w:val="it-IT" w:bidi="ar-SA"/>
          </w:rPr>
          <w:t>www.europalex</w:t>
        </w:r>
      </w:hyperlink>
      <w:r>
        <w:rPr>
          <w:rStyle w:val="TestonotaapidipaginaCarattere1"/>
        </w:rPr>
        <w:t>.</w:t>
      </w:r>
    </w:p>
  </w:footnote>
  <w:footnote w:id="40">
    <w:p>
      <w:pPr>
        <w:pStyle w:val="Footnote"/>
        <w:rPr/>
      </w:pPr>
      <w:r>
        <w:rPr>
          <w:rStyle w:val="FootnoteCharacters"/>
        </w:rPr>
        <w:footnoteRef/>
      </w:r>
      <w:r>
        <w:rPr/>
        <w:t xml:space="preserve"> </w:t>
      </w:r>
      <w:r>
        <w:rPr/>
        <w:t>In tal senso, da ultimo, Corte cost. 1° giugno 2004, n. 161, emessa nei giudizi di legittimità costituzionale degli artt. 2621 e 2622 del codice civile, come sostituiti dall'art.</w:t>
      </w:r>
      <w:bookmarkStart w:id="0" w:name="TESTO"/>
      <w:r>
        <w:rPr/>
        <w:t xml:space="preserve"> 1 d.leg. 11 aprile 2002, n. 61, che ha ribadito che “</w:t>
      </w:r>
      <w:r>
        <w:rPr>
          <w:i/>
        </w:rPr>
        <w:t>All'adozione della pronuncia invocata osta, tuttavia, il 2° comma dell'art. 25 Cost., il quale — per costante giurisprudenza di questa Corte — nell'affermare il principio secondo cui nessuno può essere punito se non in forza di una legge entrata in vigore prima del fatto commesso, esclude che la Corte costituzionale possa introdurre in via additiva nuovi reati o che l'effetto di una sua sentenza possa essere quello di ampliare o aggravare figure di reato già esistenti, trattandosi di interventi riservati in via esclusiva alla discrezionalità del legislatore</w:t>
      </w:r>
      <w:r>
        <w:rPr/>
        <w:t xml:space="preserve">”. </w:t>
      </w:r>
      <w:bookmarkEnd w:id="0"/>
    </w:p>
  </w:footnote>
  <w:footnote w:id="41">
    <w:p>
      <w:pPr>
        <w:pStyle w:val="Footnote"/>
        <w:rPr/>
      </w:pPr>
      <w:r>
        <w:rPr>
          <w:rStyle w:val="FootnoteCharacters"/>
        </w:rPr>
        <w:footnoteRef/>
      </w:r>
      <w:r>
        <w:rPr/>
        <w:t xml:space="preserve"> </w:t>
      </w:r>
      <w:r>
        <w:rPr/>
        <w:t xml:space="preserve">In </w:t>
      </w:r>
      <w:r>
        <w:rPr>
          <w:i/>
        </w:rPr>
        <w:t>Foro it</w:t>
      </w:r>
      <w:r>
        <w:rPr/>
        <w:t>., 1983, I, 1800.</w:t>
      </w:r>
    </w:p>
  </w:footnote>
  <w:footnote w:id="42">
    <w:p>
      <w:pPr>
        <w:pStyle w:val="Footnote"/>
        <w:rPr/>
      </w:pPr>
      <w:r>
        <w:rPr>
          <w:rStyle w:val="FootnoteCharacters"/>
        </w:rPr>
        <w:footnoteRef/>
      </w:r>
      <w:r>
        <w:rPr/>
        <w:t xml:space="preserve"> </w:t>
      </w:r>
      <w:r>
        <w:rPr/>
        <w:t xml:space="preserve">Ad esempio, si è stabilito che i rottami, derivanti come scarti di lavorazione oppure originati da cicli produttivi o di consumo, destinati in modo oggettivo ed effettivo all'impiego nei cicli produttivi siderurgici o metallurgici, sono sottoposti al regime delle materie prime e non a quello dei rifiuti. Parimenti, sono sottoposti al regime delle materie prime e non a quello dei rifiuti, i rottami ferrosi e non ferrosi provenienti dall'estero che vengono riconosciuti a tutti gli effetti come materie prime secondarie derivanti da operazioni di recupero se dichiarati come tali da fornitori o produttori di Paesi esteri che si iscrivono all'Albo nazionale delle imprese che effettuano la gestione dei rifiu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t>WWW.LEXAMBIEN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TestonotaapidipaginaCarattere">
    <w:name w:val="Testo nota a piè di pagina Carattere"/>
    <w:basedOn w:val="Caratterepredefinitoparagrafo"/>
    <w:qFormat/>
    <w:rPr>
      <w:lang w:val="it-IT" w:bidi="ar-SA"/>
    </w:rPr>
  </w:style>
  <w:style w:type="character" w:styleId="TestonotaapidipaginaCarattere1">
    <w:name w:val="Testo nota a piè di pagina Carattere1"/>
    <w:basedOn w:val="Caratterepredefinitoparagrafo"/>
    <w:qFormat/>
    <w:rPr>
      <w:lang w:val="it-IT" w:bidi="ar-SA"/>
    </w:rPr>
  </w:style>
  <w:style w:type="character" w:styleId="TestonotaapidipaginaCarattere1Carattere">
    <w:name w:val="Testo nota a piè di pagina Carattere1 Carattere"/>
    <w:basedOn w:val="Caratterepredefinitoparagrafo"/>
    <w:qFormat/>
    <w:rPr>
      <w:lang w:val="it-IT" w:bidi="ar-SA"/>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spacing w:before="100" w:after="100"/>
      <w:jc w:val="left"/>
    </w:pPr>
    <w:rPr>
      <w:rFonts w:ascii="Arial Unicode MS" w:hAnsi="Arial Unicode MS" w:eastAsia="Arial Unicode MS" w:cs="Arial Unicode MS"/>
      <w:szCs w:val="24"/>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spacing w:before="100" w:after="100"/>
      <w:jc w:val="left"/>
    </w:pPr>
    <w:rPr>
      <w:rFonts w:ascii="Arial Unicode MS" w:hAnsi="Arial Unicode MS" w:eastAsia="Arial Unicode MS" w:cs="Arial Unicode MS"/>
      <w:szCs w:val="24"/>
    </w:rPr>
  </w:style>
  <w:style w:type="paragraph" w:styleId="Terminedefinizione">
    <w:name w:val="Termine definizione"/>
    <w:basedOn w:val="Normal"/>
    <w:next w:val="Elencodefinizione"/>
    <w:qFormat/>
    <w:pPr>
      <w:jc w:val="left"/>
    </w:pPr>
    <w:rPr/>
  </w:style>
  <w:style w:type="paragraph" w:styleId="Elencodefinizione">
    <w:name w:val="Elenco definizione"/>
    <w:basedOn w:val="Normal"/>
    <w:next w:val="Terminedefinizione"/>
    <w:qFormat/>
    <w:pPr>
      <w:ind w:left="360" w:hanging="0"/>
      <w:jc w:val="left"/>
    </w:pPr>
    <w:rPr/>
  </w:style>
  <w:style w:type="paragraph" w:styleId="Foot1">
    <w:name w:val="foot_1"/>
    <w:qFormat/>
    <w:pPr>
      <w:widowControl/>
      <w:autoSpaceDE w:val="false"/>
      <w:bidi w:val="0"/>
      <w:ind w:firstLine="385"/>
      <w:jc w:val="both"/>
    </w:pPr>
    <w:rPr>
      <w:rFonts w:ascii="Times New Roman" w:hAnsi="Times New Roman" w:eastAsia="Times New Roman" w:cs="Times New Roman"/>
      <w:color w:val="auto"/>
      <w:sz w:val="17"/>
      <w:szCs w:val="17"/>
      <w:lang w:val="en-US" w:bidi="ar-SA" w:eastAsia="zh-CN"/>
    </w:rPr>
  </w:style>
  <w:style w:type="paragraph" w:styleId="Par4">
    <w:name w:val="par_4"/>
    <w:qFormat/>
    <w:pPr>
      <w:widowControl/>
      <w:autoSpaceDE w:val="false"/>
      <w:bidi w:val="0"/>
      <w:ind w:firstLine="385"/>
      <w:jc w:val="both"/>
    </w:pPr>
    <w:rPr>
      <w:rFonts w:ascii="Times New Roman" w:hAnsi="Times New Roman" w:eastAsia="Times New Roman" w:cs="Times New Roman"/>
      <w:color w:val="auto"/>
      <w:sz w:val="22"/>
      <w:szCs w:val="22"/>
      <w:lang w:val="en-US"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uristiambientali.it/" TargetMode="External"/><Relationship Id="rId2" Type="http://schemas.openxmlformats.org/officeDocument/2006/relationships/hyperlink" Target="http://www.dirittoambiente.com/" TargetMode="External"/><Relationship Id="rId3" Type="http://schemas.openxmlformats.org/officeDocument/2006/relationships/hyperlink" Target="http://www.europalex/" TargetMode="Externa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57:00Z</dcterms:created>
  <dc:creator>Vincenzo</dc:creator>
  <dc:description/>
  <dc:language>en-US</dc:language>
  <cp:lastModifiedBy>Polizia Giudiziaria</cp:lastModifiedBy>
  <cp:lastPrinted>2004-12-08T16:38:00Z</cp:lastPrinted>
  <dcterms:modified xsi:type="dcterms:W3CDTF">2005-07-14T07:30:00Z</dcterms:modified>
  <cp:revision>153</cp:revision>
  <dc:subject/>
  <dc:title>Uno dei problemi che si ripropone periodicamente riguarda i rifiuti riutilizzabili</dc:title>
</cp:coreProperties>
</file>